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6.2018 № 39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8р. підприємствами області виконано будівельних робіт на суму 623,9 млн.грн. Індекс будівельної продукції проти січня–травня 2017р. становив 124,2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86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58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7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60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2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7,5% загального обсягу будівельних робіт, капітальний і поточний ремонти – відповідно 7,7% та 14,8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38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26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9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06-25T14:29:00Z</dcterms:modified>
  <cp:revision>2</cp:revision>
  <dc:subject/>
  <dc:title/>
</cp:coreProperties>
</file>