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6.2018 № 37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трав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4276,2 млн.ткм, або на 4,5% менше, ніж у січні</w:t>
      </w:r>
      <w:r>
        <w:rPr>
          <w:rFonts w:cs="Calibri" w:ascii="Calibri" w:hAnsi="Calibri"/>
          <w:bCs/>
          <w:lang w:val="uk-UA"/>
        </w:rPr>
        <w:t>–трав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10404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07230763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4656,2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9,7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76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9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травні 2018р. залізницею перевезено 3740,4 тис.т вантажів, що на 10,8% менше, ніж у січні–травні 2017р. Відправлення брухту чорних металів зросло на 10,1%. У той же час на 0,3% зменшилося перевезення зерна і продуктів перемолу, на 4,5% – кам’яного вугілля, на 7,2% – лісових вантажів, на 11,0% – будівельних матеріалів, на 20,0% – нафти і нафтопродуктів, на 21,5% – хімічних і мінеральних добрив, на 23,4% – цемен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травні 2018р. усіма видами транспорту виконано пасажирооборот в обсязі</w:t>
        <w:br/>
        <w:t>895,7 млн.пас.км, що становить 82,0% рівня січня–трав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15pt;height:168.3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528105228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55,6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7,0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3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7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асажирооборот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и за телефоном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Веб-сайт Головного управління статистики у Рівненській області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13:00Z</dcterms:created>
  <dc:creator>O.Petrisheva01</dc:creator>
  <dc:description/>
  <cp:keywords/>
  <dc:language>en-US</dc:language>
  <cp:lastModifiedBy>STAT</cp:lastModifiedBy>
  <cp:lastPrinted>2018-06-22T12:19:00Z</cp:lastPrinted>
  <dcterms:modified xsi:type="dcterms:W3CDTF">2018-06-22T12:13:00Z</dcterms:modified>
  <cp:revision>2</cp:revision>
  <dc:subject/>
  <dc:title/>
</cp:coreProperties>
</file>