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22.06.2018 № 378 </w:t>
      </w:r>
    </w:p>
    <w:p>
      <w:pPr>
        <w:pStyle w:val="Heading3"/>
        <w:jc w:val="center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травні 2018 року</w:t>
      </w:r>
    </w:p>
    <w:p>
      <w:pPr>
        <w:pStyle w:val="Normal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</w:r>
    </w:p>
    <w:p>
      <w:pPr>
        <w:pStyle w:val="Normal"/>
        <w:spacing w:before="0" w:after="120"/>
        <w:ind w:left="2123" w:firstLine="709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оплату житлово-комунальних послуг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травні 2018р. субсидії для відшкодування витрат на оплату житлово- комунальних послуг отримали 22,0 тис. домогосподарств (5,9% від загальної кількості домогосподарств області)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травні 2018р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а субсидіями для відшкодування витрат на оплату житлово-комунальних послуг звернулося 93,4 тис. домогосподарств, що на 16,8% менше, ніж у січні–травні 2017р. При цьому на домогосподарства у міських поселеннях припадало 39,3% таких звернень, у сільській місцевості – 60,7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травні 2018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26,5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z w:val="26"/>
          <w:szCs w:val="26"/>
          <w:lang w:val="uk-UA"/>
        </w:rPr>
        <w:t>, з них у міських поселеннях – 5,0 тис. домогосподарств, у сільській місцевості – 21,5 тис. домогосподарств. Порівняно з січнем–травнем 2017р. кількість таких домогосподарств зменшилася в 1,8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Сума субсидій, призначених домогосподарствам, у січні–травні 2018р. становила 11,3 млн.грн (у міських поселеннях – 5,4 млн.грн, у сільській місцевості – 5,9 млн.грн), у січні–травні 2017р. – 68,9 млн.грн (у міських поселеннях – 34,7 млн.грн, у сільській місцевості – 34,2 млн.грн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трав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зменшився порівняно з трав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25,7%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104,8 гр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у січні–травні 2018р., становила 1610,9 млн.грн (у міських поселеннях – 766,5 млн.грн, у сільській місцевості – 844,4 млн.грн), у січні–травні 2017р. – 1489,5 млн.грн </w:t>
      </w:r>
      <w:r>
        <w:rPr>
          <w:rFonts w:cs="Calibri" w:ascii="Calibri" w:hAnsi="Calibri"/>
          <w:bCs/>
          <w:sz w:val="26"/>
          <w:szCs w:val="26"/>
          <w:lang w:val="uk-UA"/>
        </w:rPr>
        <w:t>(у міських поселеннях – 831,8 млн.грн, у сільській місцевості – 657,7 млн.грн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аборгованість бюджетів за субсидії для відшкодування витрат на оплату житлово-комунальних послуг перед організаціями, що надають </w:t>
      </w:r>
      <w:r>
        <w:rPr>
          <w:rFonts w:cs="Calibri" w:ascii="Calibri" w:hAnsi="Calibri"/>
          <w:sz w:val="26"/>
          <w:szCs w:val="26"/>
          <w:lang w:val="uk-UA"/>
        </w:rPr>
        <w:t>домогосподарствам житлово-комуналь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ослуги, на кінець травня становила 275,5  млн.грн. 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для відшкодування витрат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оплату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22"/>
        <w:gridCol w:w="1046"/>
        <w:gridCol w:w="872"/>
        <w:gridCol w:w="1071"/>
        <w:gridCol w:w="1250"/>
        <w:gridCol w:w="981"/>
        <w:gridCol w:w="982"/>
        <w:gridCol w:w="1250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травні, 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травні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365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665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467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00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010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08,1</w:t>
            </w:r>
          </w:p>
        </w:tc>
        <w:tc>
          <w:tcPr>
            <w:tcW w:w="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6,5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16"/>
          <w:szCs w:val="16"/>
          <w:lang w:val="uk-UA"/>
        </w:rPr>
      </w:pPr>
      <w:r>
        <w:rPr>
          <w:rFonts w:cs="Calibri" w:ascii="Calibri" w:hAnsi="Calibri"/>
          <w:b/>
          <w:spacing w:val="-4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23,1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2,7 тис. домогосподарств, у сільській місцевості – 20,4 тис. домогосподарств. Кількість домогосподарств, яким було призначено субсидії у порівнянні із січнем–травнем 2017р. збільшилася на 24,8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сума призначених субсидій становила 69,8 млн.грн (у міських поселеннях – 8,6 млн.грн, у сільській місцевості – 61,2 млн.грн), у січні–травні 2017р. – 51,0 млн.грн (у міських поселеннях – 6,8 млн.грн, у сільській місцевості – </w:t>
        <w:br/>
        <w:t>44,2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зменшився порівняно з травнем 2017р. на 3,0% і склав 2787,5 грн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 готівкою, отриманих домогосподарствами на придбання скрапленого газу, твердого та рідкого пічного побутового палива становила 44,3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2017р. – 40,8 млн.грн)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Субсидії </w:t>
      </w:r>
      <w:r>
        <w:rPr>
          <w:rFonts w:eastAsia="Calibri" w:cs="Calibri" w:ascii="Calibri" w:hAnsi="Calibri"/>
          <w:b/>
          <w:lang w:val="uk-UA" w:eastAsia="en-US"/>
        </w:rPr>
        <w:t xml:space="preserve">готівкою </w:t>
      </w:r>
      <w:r>
        <w:rPr>
          <w:rFonts w:cs="Calibri" w:ascii="Calibri" w:hAnsi="Calibri"/>
          <w:b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88"/>
        <w:gridCol w:w="941"/>
        <w:gridCol w:w="894"/>
        <w:gridCol w:w="1060"/>
        <w:gridCol w:w="1369"/>
        <w:gridCol w:w="921"/>
        <w:gridCol w:w="1035"/>
        <w:gridCol w:w="1392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95" w:right="-167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травні, од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 у травні, грн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  з початку рок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122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58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081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82</w:t>
            </w:r>
          </w:p>
        </w:tc>
        <w:tc>
          <w:tcPr>
            <w:tcW w:w="1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38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768,2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002,2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87,5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  <w:r>
        <w:br w:type="page"/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rv.ukrstat.gov.ua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14:00Z</dcterms:created>
  <dc:creator>O.Drachuk02</dc:creator>
  <dc:description/>
  <cp:keywords/>
  <dc:language>en-US</dc:language>
  <cp:lastModifiedBy>STAT</cp:lastModifiedBy>
  <cp:lastPrinted>2018-06-22T14:31:00Z</cp:lastPrinted>
  <dcterms:modified xsi:type="dcterms:W3CDTF">2018-06-22T12:14:00Z</dcterms:modified>
  <cp:revision>2</cp:revision>
  <dc:subject/>
  <dc:title/>
</cp:coreProperties>
</file>