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6.2018  № 37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травня 2018р. становила 1159554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2018р. чисельність населення зменшилася на 1093 особ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квітні 2018р. характеризувався перевищенням числа померлих над живонародженими (на 100 померлих – 84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ень–квіт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тра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55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5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1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0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тра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4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9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4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9:00Z</dcterms:created>
  <dc:creator>Администратор</dc:creator>
  <dc:description/>
  <cp:keywords/>
  <dc:language>en-US</dc:language>
  <cp:lastModifiedBy>STAT</cp:lastModifiedBy>
  <cp:lastPrinted>2018-06-19T10:26:00Z</cp:lastPrinted>
  <dcterms:modified xsi:type="dcterms:W3CDTF">2018-07-19T14:07:00Z</dcterms:modified>
  <cp:revision>3</cp:revision>
  <dc:subject/>
  <dc:title>11</dc:title>
</cp:coreProperties>
</file>