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3366"/>
                <w:lang w:eastAsia="uk-UA"/>
              </w:rPr>
            </w:pPr>
            <w:r>
              <w:rPr>
                <w:rFonts w:cs="Calibri" w:ascii="Verdana" w:hAnsi="Verdana"/>
                <w:b/>
                <w:color w:val="003366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 xml:space="preserve"> 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336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6.2018 № 376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березні 2018р. становив 2415,9 млн.грн і у порівнянних цінах склав 105,8% обсягу січня–березня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більше двох третин (67,9%) припадало на непродовольчі товари, обсяг продажу яких становив 1640,9 млн.грн, а індекс фізичного обсягу порівняно з відповідним періодом 2017р. – 113,7%. Продовольчих товарів реалізовано на 775,0 млн.грн, що на 0,4% більше, ніж у січні–березні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товарів (за готівку, банківські платіжні картки тощо) як у магазинах, так і поза магазинами</w:t>
        <w:br/>
      </w:r>
      <w:r>
        <w:rPr>
          <w:rFonts w:cs="Calibri" w:ascii="Calibri" w:hAnsi="Calibri"/>
          <w:color w:val="000000"/>
          <w:sz w:val="22"/>
          <w:szCs w:val="22"/>
        </w:rPr>
        <w:t>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, містах обласного значення, районах, а за товарними групами – в цілому по регіон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542"/>
        <w:gridCol w:w="1542"/>
        <w:gridCol w:w="2803"/>
        <w:gridCol w:w="108"/>
      </w:tblGrid>
      <w:tr>
        <w:trPr>
          <w:trHeight w:val="83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січні–березні 2018 до січня–березня 2017, %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78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15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5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1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7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0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,9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з кераміки, скла, деревини, корка, плетені, ножові, неелектричні побутові вироби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фармацевтич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медичні та ортопедичн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Додаток 2</w:t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454"/>
        <w:gridCol w:w="1668"/>
        <w:gridCol w:w="1673"/>
      </w:tblGrid>
      <w:tr>
        <w:trPr>
          <w:trHeight w:val="39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мірюв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ажу у січні–березні 2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 201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,3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160" w:hRule="atLeast"/>
        </w:trPr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ерви, готові продукти м’ясні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р сичужний, плавлений, кисломолочн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иво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7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та фрукти переробле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овочев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56:00Z</dcterms:created>
  <dc:creator>User</dc:creator>
  <dc:description/>
  <cp:keywords/>
  <dc:language>en-US</dc:language>
  <cp:lastModifiedBy>STAT</cp:lastModifiedBy>
  <cp:lastPrinted>2018-06-15T09:49:00Z</cp:lastPrinted>
  <dcterms:modified xsi:type="dcterms:W3CDTF">2018-06-15T11:56:00Z</dcterms:modified>
  <cp:revision>2</cp:revision>
  <dc:subject/>
  <dc:title> </dc:title>
</cp:coreProperties>
</file>