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4.06.2018  № 351</w:t>
      </w:r>
    </w:p>
    <w:p>
      <w:pPr>
        <w:pStyle w:val="Normal"/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18 року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квітні 2018р. населенням області сплачено за житлово-комунальні послуги, включаючи погашення боргів попередніх періодів, 128,5 млн.грн (194,2% нарахованих за цей період сум). Крім того, у квітні 2018р. населенням сплачено за постачання електричної енергії 77,8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265"/>
        <w:gridCol w:w="1266"/>
        <w:gridCol w:w="1266"/>
        <w:gridCol w:w="1265"/>
        <w:gridCol w:w="1266"/>
        <w:gridCol w:w="1266"/>
      </w:tblGrid>
      <w:tr>
        <w:trPr>
          <w:trHeight w:val="634" w:hRule="atLeast"/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 до оплати (тис.грн)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80" w:hRule="atLeast"/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</w:tr>
      <w:tr>
        <w:trPr>
          <w:trHeight w:val="71" w:hRule="atLeast"/>
        </w:trPr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8358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18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5942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8507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4,2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квітня 2018р. залишається заборгованість населення зі сплати за централізоване опалення та постачання гарячої води – 116,1 млн.грн, за постачання електричної енергії – 69,0 млн.грн, за утримання будинків і споруд та прибудинкових територій – 40,2 млн.грн, за централізоване постачання холодної води та водовідведення – 16,3 млн.грн, за вивезення побутових відходів – 8,5 млн.грн. Водночас нараховані у квіт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201,4 млн.грн)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–квітні 2018р. з населенням було укладено 444 договори щодо погашення реструктуризованої заборгованості на загальну суму 1,7 млн.грн. Сума внесених платежів з урахуванням довгострокових договорів становила 2,3 млн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, та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регіону в цілому, за видами житлово-комунальних послуг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6"/>
        <w:szCs w:val="16"/>
        <w:lang w:val="uk-UA"/>
      </w:rPr>
    </w:pPr>
    <w:r>
      <w:rPr>
        <w:rFonts w:cs="Calibri" w:ascii="Calibri" w:hAnsi="Calibri"/>
        <w:sz w:val="16"/>
        <w:szCs w:val="16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4:00Z</dcterms:created>
  <dc:creator>A.Gerasimenko</dc:creator>
  <dc:description/>
  <cp:keywords/>
  <dc:language>en-US</dc:language>
  <cp:lastModifiedBy>STAT</cp:lastModifiedBy>
  <cp:lastPrinted>2018-06-01T14:14:00Z</cp:lastPrinted>
  <dcterms:modified xsi:type="dcterms:W3CDTF">2018-06-04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