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5.2018 № 295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квітні 2018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2018р. вантажооборот усіх видів транспорту становив 3451,1 млн.ткм, або на 2,1% менше, ніж у січні</w:t>
      </w:r>
      <w:r>
        <w:rPr>
          <w:rFonts w:cs="Calibri" w:ascii="Calibri" w:hAnsi="Calibri"/>
          <w:bCs/>
          <w:lang w:val="uk-UA"/>
        </w:rPr>
        <w:t>–квітні</w:t>
      </w:r>
      <w:r>
        <w:rPr>
          <w:rFonts w:cs="Calibri" w:ascii="Calibri" w:hAnsi="Calibri"/>
          <w:lang w:val="uk-UA"/>
        </w:rPr>
        <w:t xml:space="preserve"> 2017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404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2.5pt;height:1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38387659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3748,7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становить 94,0% рівня відповідного періоду 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51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5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  <w:r>
        <w:br w:type="page"/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квітні 2018р. залізницею перевезено 3032,2 тис.т вантажів, що на 6,3% менше, ніж у січні–квітні 2017р. Відправлення зерна і продуктів перемолу зросло на 10,3%, брухту чорних металів – на 11,6%. У той же час на 3,4% зменшилося перевезення лісових вантажів, на 5,8% – будівельних матеріалів, на 10,7% – кам’яного вугілля, на 22,2% – нафти і нафтопродуктів, на 23,4% – цементу, на 23,8% – хімічних і мінеральних добри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lang w:val="uk-UA"/>
        </w:rPr>
        <w:t>У січні–квітні 2018р. усіма видами транспорту виконано пасажирооборот в обсязі</w:t>
        <w:br/>
        <w:t>703,1 млн.пас.км, що становить 79,2% рівня січня–квітня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57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1.95pt;height:168.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1233875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44,2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7,5</w:t>
      </w:r>
      <w:r>
        <w:rPr>
          <w:rFonts w:cs="Calibri" w:ascii="Calibri" w:hAnsi="Calibri"/>
          <w:bCs/>
          <w:lang w:val="uk-UA"/>
        </w:rPr>
        <w:t xml:space="preserve">% менше, ніж у </w:t>
      </w:r>
      <w:r>
        <w:rPr>
          <w:rFonts w:cs="Calibri" w:ascii="Calibri" w:hAnsi="Calibri"/>
          <w:lang w:val="uk-UA"/>
        </w:rPr>
        <w:t>відповідному періоді 2017р</w:t>
      </w:r>
      <w:r>
        <w:rPr>
          <w:rFonts w:cs="Calibri" w:ascii="Calibri" w:hAnsi="Calibri"/>
          <w:bCs/>
          <w:lang w:val="uk-UA"/>
        </w:rPr>
        <w:t>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квіт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22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4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8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івненській області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и за телефоном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Рівненській області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0:00Z</dcterms:created>
  <dc:creator>O.Petrisheva01</dc:creator>
  <dc:description/>
  <cp:keywords/>
  <dc:language>en-US</dc:language>
  <cp:lastModifiedBy>STAT</cp:lastModifiedBy>
  <cp:lastPrinted>2018-01-18T11:07:00Z</cp:lastPrinted>
  <dcterms:modified xsi:type="dcterms:W3CDTF">2018-05-23T09:00:00Z</dcterms:modified>
  <cp:revision>2</cp:revision>
  <dc:subject/>
  <dc:title/>
</cp:coreProperties>
</file>