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3.05.2018  №  294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квіт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lang w:val="uk-UA"/>
        </w:rPr>
        <w:tab/>
      </w: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квітні 2018р. субсидії для відшкодування витрат на оплату житлово- комунальних послуг отримали 191,5 тис. домогосподарств (50,9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24,7 тис. домогосподарств, що на 28,0% менше, ніж у січні–квітні 2017р. При цьому на домогосподарства у міських поселеннях припадало 20,0% таких звернень, у сільській місцевості – 80,0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квіт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21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4,3 тис. домогосподарств, у сільській місцевості – 16,7 тис. домогосподарств. Порівняно з січнем–квітнем 2017р. кількість таких домогосподарств зменшилася у 2,0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ума субсидій, призначених домогосподарствам, у січні–квітні 2018р. становила 10,7 млн.грн (у міських поселеннях – 5,3 млн.грн, у сільській місцевості – 5,4 млн.грн), у січні–квітні 2017р. – 68,2 млн.грн (у міських поселеннях – 34,6 млн.грн, у сільській місцевості – 33,6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меншився порівняно з квіт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2,3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99,6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квітні 2018р., становила 1448,9 млн.грн (у міських поселеннях – 682,8 млн.грн, у сільській місцевості – 766,1 млн.грн), у січні–квітні 2017р. – 1416,1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760,5 млн.грн, у сільській місцевості – 655,6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квітня становила 504,1 млн.грн. 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у квіт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firstLine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firstLine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firstLine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700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46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67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51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1462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firstLine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31,6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47,8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9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17,7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2,4 тис. домогосподарств, у сільській місцевості – 15,3 тис. домогосподарствам. Кількість домогосподарств, яким було призначено субсидії у порівнянні із січнем–квітнем 2017р. збільшилася в 1,6 раза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сума призначених субсидій становила 54,8 млн.грн </w:t>
        <w:br/>
        <w:t>(у міських поселеннях – 7,5 млн.грн, у сільській місцевості – 47,3 млн.грн), у січні–квітні 2017р. – 28,7 млн.грн (у міських поселеннях – 5,0 млн.грн, у сільській місцевості – 23,7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квітнем 2017р. на 7,2% і склав 3101,0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37,5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26,4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88"/>
        <w:gridCol w:w="941"/>
        <w:gridCol w:w="894"/>
        <w:gridCol w:w="1060"/>
        <w:gridCol w:w="1369"/>
        <w:gridCol w:w="921"/>
        <w:gridCol w:w="1035"/>
        <w:gridCol w:w="1392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, які отримали субсидії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квітні, од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Середній розмір призначених субсиді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квітні, грн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6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80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99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91</w:t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38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766,0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28,4</w:t>
            </w:r>
          </w:p>
        </w:tc>
        <w:tc>
          <w:tcPr>
            <w:tcW w:w="1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01,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1:00Z</dcterms:created>
  <dc:creator>O.Drachuk02</dc:creator>
  <dc:description/>
  <cp:keywords/>
  <dc:language>en-US</dc:language>
  <cp:lastModifiedBy>STAT</cp:lastModifiedBy>
  <cp:lastPrinted>2018-03-21T12:41:00Z</cp:lastPrinted>
  <dcterms:modified xsi:type="dcterms:W3CDTF">2018-05-23T09:01:00Z</dcterms:modified>
  <cp:revision>2</cp:revision>
  <dc:subject/>
  <dc:title/>
</cp:coreProperties>
</file>