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1.05.2018  № 272</w:t>
      </w:r>
    </w:p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квітня 2018р. становила 1159992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березня 2018р. чисельність населення зменшилася на </w:t>
        <w:br/>
        <w:t xml:space="preserve">655 осіб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березні 2018р. характеризувався перевищенням числа померлих над живонародженими (на 100 померлих – 86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берез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ень–березень 2017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квіт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992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19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32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48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квіт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93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13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26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42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5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6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5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3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5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8-07-19T14:06:00Z</dcterms:modified>
  <cp:revision>41</cp:revision>
  <dc:subject/>
  <dc:title>11</dc:title>
</cp:coreProperties>
</file>