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5.05.2018 № 26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 2018р. порівняно з попереднім місяцем становила 0,7%, з початку року – 3,6%, по Україні – відповідно 0,8% та 4,4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color w:val="FF0000"/>
          <w:sz w:val="16"/>
          <w:szCs w:val="16"/>
          <w:lang w:val="uk-UA"/>
        </w:rPr>
      </w:pPr>
      <w:r>
        <w:rPr>
          <w:rFonts w:cs="Arial" w:ascii="Arial" w:hAnsi="Arial"/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210.4pt" filled="f" o:ole="">
            <v:imagedata r:id="rId4" o:title=""/>
          </v:shape>
          <o:OLEObject Type="Embed" ProgID="Excel.Sheet.12" ShapeID="ole_rId3" DrawAspect="Content" ObjectID="_1004064069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1" w:name="_1582371178"/>
      <w:bookmarkEnd w:id="1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453221333" r:id="rId5"/>
        </w:objec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квітні 2018р. ціни на продукти харчування та безалкогольні напої зросли на 0,3%. Найбільше подорожчали овочі (на 6,7%). На 1,8–0,1% підвищилися ціни на свинину, макаронні вироби, яловичину, шоколад, рибу та продукти з риби, кондитерські вироби з борошна, олію соняшникову, м’ясо птиці, рис, сири, сметану, кондитерські вироби з цукру, хліб, кисломолочну продукцію, цукор. Водночас на 4,0–0,4% подешевшали яйця, інші продукти переробки зернових, молоко, фрукти, масло, безалкогольні напої, маргарин та інші рослинні жири, сало. 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1,3%, що  пов’язано з подорожчанням тютюнових виробів на 1,9% та алкогольних напоїв – </w:t>
        <w:br/>
        <w:t xml:space="preserve">на 0,6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 за рахунок підвищення цін і тарифів на утримання будинків та прибудинкових територій на 2,4%, каналізацію – на 0,6%, водопостачання – на 0,5%, утримання та ремонт житла – на 0,3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3%, що пов’язано з подорожчанням  амбулаторних послуг на 0,5%, фармацевтичної продукції, медичних товарів та обладнання  – на 0,3% та послуг лікарень – на 0,1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підвищилися на 2,4%, що зумовлено зростанням вартості транспортних послуг на 9,7%, а саме: автодорожній пасажирський транспорт подорожчав на 10,8%, залізничний пасажирський транспорт – на 0,4%. Разом з тим знизилася вартість автомобілів на 1,3%, палива та мастил – на 0,3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2" w:name="_1587546656"/>
      <w:bookmarkEnd w:id="2"/>
      <w:r>
        <w:rPr>
          <w:lang w:val="uk-UA" w:eastAsia="en-US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180.45pt" filled="f" o:ole="">
            <v:imagedata r:id="rId8" o:title=""/>
          </v:shape>
          <o:OLEObject Type="Embed" ProgID="Excel.Sheet.12" ShapeID="ole_rId7" DrawAspect="Content" ObjectID="_555107001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bookmarkStart w:id="3" w:name="_1579959209"/>
      <w:bookmarkEnd w:id="3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1525596953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bookmarkStart w:id="4" w:name="_1579959323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95.45pt" filled="f" o:ole="">
            <v:imagedata r:id="rId12" o:title=""/>
          </v:shape>
          <o:OLEObject Type="Embed" ProgID="Excel.Sheet.12" ShapeID="ole_rId11" DrawAspect="Content" ObjectID="_1966667447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8:00Z</dcterms:created>
  <dc:creator>S.Stasjuk04n</dc:creator>
  <dc:description/>
  <cp:keywords/>
  <dc:language>en-US</dc:language>
  <cp:lastModifiedBy>STAT</cp:lastModifiedBy>
  <cp:lastPrinted>2017-03-13T16:40:00Z</cp:lastPrinted>
  <dcterms:modified xsi:type="dcterms:W3CDTF">2018-05-15T11:58:00Z</dcterms:modified>
  <cp:revision>2</cp:revision>
  <dc:subject/>
  <dc:title/>
</cp:coreProperties>
</file>