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4.05.2018  № 245</w:t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Рівненської області житлово-комунальних послуг 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березні 2018 року</w:t>
      </w:r>
    </w:p>
    <w:p>
      <w:pPr>
        <w:pStyle w:val="Normal"/>
        <w:spacing w:lineRule="auto" w:line="228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bCs/>
          <w:sz w:val="24"/>
          <w:szCs w:val="24"/>
          <w:lang w:val="uk-UA"/>
        </w:rPr>
        <w:t>У березні 2018р. населенням області сплачено за житлово-комунальні послуги, включаючи погашення боргів попередніх періодів, 163,1 млн.грн (101,3% нарахованих за цей період сум). Крім того, у березні 2018р. населенням сплачено за постачання електричної енергії 64,6 млн.грн.</w:t>
      </w:r>
    </w:p>
    <w:p>
      <w:pPr>
        <w:pStyle w:val="Heading2"/>
        <w:spacing w:before="120" w:after="120"/>
        <w:jc w:val="center"/>
        <w:rPr/>
      </w:pPr>
      <w:r>
        <w:rPr/>
        <w:t>Оплата населенням житлово-комунальних послу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267"/>
        <w:gridCol w:w="1268"/>
        <w:gridCol w:w="1269"/>
        <w:gridCol w:w="1266"/>
        <w:gridCol w:w="1269"/>
        <w:gridCol w:w="1269"/>
      </w:tblGrid>
      <w:tr>
        <w:trPr>
          <w:trHeight w:val="634" w:hRule="atLeast"/>
          <w:cantSplit w:val="true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 до оплати (тис.грн)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лачено населенням (тис.грн) 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 (%)</w:t>
            </w:r>
          </w:p>
        </w:tc>
      </w:tr>
      <w:tr>
        <w:trPr>
          <w:trHeight w:val="780" w:hRule="atLeast"/>
          <w:cantSplit w:val="true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</w:t>
            </w:r>
          </w:p>
        </w:tc>
      </w:tr>
      <w:tr>
        <w:trPr>
          <w:trHeight w:val="71" w:hRule="atLeast"/>
        </w:trPr>
        <w:tc>
          <w:tcPr>
            <w:tcW w:w="2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17399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0989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17434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3074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0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3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рахунок погашення боргів попередніх періодів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ово: показники наведені без урахування електроенерг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На кінець березня 2018р. залишається заборгованість населення зі сплати за централізоване опалення та постачання гарячої води – 124,3 млн.грн, за постачання електричної енергії – 69,1 млн.грн, за утримання будинків і споруд та прибудинкових територій – 37,3 млн.грн, за вивезення побутових відходів – 7,7 млн.грн, за централізоване постачання холодної води та водовідведення – 5,5 млн.грн. Водночас нараховані у березні 2018р. бюджетні кошти (субсидії для відшкодування витрат на оплату житлово-комунальних послуг) організаціям, що надають домогосподарствам послуги постачання природного газу суттєво перевищували вартість фактично спожитих послуг (на 101,3 млн.грн). 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Відповідно до положень, передбачених постановами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 та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 у січні–березні 2018р. з населенням було укладено 348 договорів щодо погашення реструктуризованої заборгованості на загальну суму 1,3 млн.грн. Сума внесених платежів з урахуванням довгострокових договорів становила 1,1 млн.грн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без урахування тимчасово окупованої території Автономної Республіки Крим, м.Севастополя, та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1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Інформація формується по регіону в цілому, за видами житлово-комунальних послуг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color w:val="5B9BD5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8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23:00Z</dcterms:created>
  <dc:creator>A.Gerasimenko</dc:creator>
  <dc:description/>
  <cp:keywords/>
  <dc:language>en-US</dc:language>
  <cp:lastModifiedBy>STAT</cp:lastModifiedBy>
  <cp:lastPrinted>2018-03-02T10:51:00Z</cp:lastPrinted>
  <dcterms:modified xsi:type="dcterms:W3CDTF">2018-05-04T12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6800484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соціальних послуг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