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5.2018 № 24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квіт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квітня 2018р. загальна сума заборгованості з виплати заробітної плати становила 49,5 млн.грн, з неї 49,3 млн.грн припадало на економічно активні підприємства.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17–2018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lang w:val="uk-UA"/>
        </w:rPr>
      </w:pPr>
      <w:r>
        <w:object w:dxaOrig="961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0.6pt;width:480.85pt;height:157.3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429164515" r:id="rId3"/>
        </w:object>
      </w:r>
      <w:r>
        <w:rPr>
          <w:rFonts w:cs="Arial" w:ascii="Calibri" w:hAnsi="Calibri"/>
          <w:sz w:val="22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квітні 2018р. зменшилася на 2,4%. 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644" w:dyaOrig="29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2.95pt;height:146.05pt" filled="f" o:ole="">
            <v:imagedata r:id="rId6" o:title=""/>
          </v:shape>
          <o:OLEObject Type="Embed" ProgID="" ShapeID="ole_rId5" DrawAspect="Content" ObjectID="_1691981081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квітня 2018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ереробну промисловість (90,5%). Основну частину боргу утворено в м.Рівне (99,8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95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567" w:hRule="atLeast"/>
        </w:trPr>
        <w:tc>
          <w:tcPr>
            <w:tcW w:w="9953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квіт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948"/>
        <w:gridCol w:w="992"/>
        <w:gridCol w:w="992"/>
        <w:gridCol w:w="851"/>
        <w:gridCol w:w="850"/>
        <w:gridCol w:w="851"/>
        <w:gridCol w:w="567"/>
        <w:gridCol w:w="850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375" w:hRule="exac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49539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9343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6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6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6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6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6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9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5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064"/>
        <w:gridCol w:w="952"/>
        <w:gridCol w:w="1302"/>
        <w:gridCol w:w="937"/>
        <w:gridCol w:w="1120"/>
        <w:gridCol w:w="907"/>
        <w:gridCol w:w="1245"/>
      </w:tblGrid>
      <w:tr>
        <w:trPr>
          <w:trHeight w:val="698" w:hRule="atLeast"/>
        </w:trPr>
        <w:tc>
          <w:tcPr>
            <w:tcW w:w="9959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квіт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24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953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343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41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35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квіт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9539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4"/>
        <w:gridCol w:w="1822"/>
        <w:gridCol w:w="1497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квіт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 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9539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411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</w:tr>
      <w:tr>
        <w:trPr>
          <w:trHeight w:val="519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кві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900"/>
        <w:gridCol w:w="720"/>
        <w:gridCol w:w="900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34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5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5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кві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48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343,0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0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3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377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before="240" w:after="240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59:00Z</dcterms:created>
  <dc:creator>user</dc:creator>
  <dc:description/>
  <cp:keywords/>
  <dc:language>en-US</dc:language>
  <cp:lastModifiedBy>STAT</cp:lastModifiedBy>
  <cp:lastPrinted>2018-05-03T10:55:00Z</cp:lastPrinted>
  <dcterms:modified xsi:type="dcterms:W3CDTF">2018-05-03T11:59:00Z</dcterms:modified>
  <cp:revision>2</cp:revision>
  <dc:subject/>
  <dc:title>Додаток 2</dc:title>
</cp:coreProperties>
</file>