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76530</wp:posOffset>
            </wp:positionV>
            <wp:extent cx="698500" cy="698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03.05.2018 № 243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березні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8р. становила </w:t>
      </w:r>
      <w:r>
        <w:rPr>
          <w:rFonts w:cs="Calibri" w:ascii="Calibri" w:hAnsi="Calibri"/>
          <w:sz w:val="26"/>
          <w:szCs w:val="26"/>
          <w:lang w:val="ru-RU"/>
        </w:rPr>
        <w:t>7321</w:t>
      </w:r>
      <w:r>
        <w:rPr>
          <w:rFonts w:cs="Calibri" w:ascii="Calibri" w:hAnsi="Calibri"/>
          <w:sz w:val="26"/>
          <w:szCs w:val="26"/>
        </w:rPr>
        <w:t xml:space="preserve"> грн, що у 2,0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ютим 2018р. розмір середньої номінальної заробітної плати збільшився на 11,7%, а за останні 12 місяців (відносно березня 2017р.) збільшився на 23,3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1021" w:firstLine="709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u w:val="single"/>
          <w:lang w:val="en-US" w:eastAsia="en-US"/>
        </w:rPr>
        <w:object w:dxaOrig="8295" w:dyaOrig="51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25.2pt;width:461.05pt;height:30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1359176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березні 2018р. порівняно з лютим 2018р. становив 110,6%, а відносно березня 2017р. – 108,2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,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березні 2018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728"/>
        <w:gridCol w:w="709"/>
        <w:gridCol w:w="779"/>
        <w:gridCol w:w="884"/>
        <w:gridCol w:w="887"/>
        <w:gridCol w:w="1062"/>
        <w:gridCol w:w="705"/>
        <w:gridCol w:w="849"/>
      </w:tblGrid>
      <w:tr>
        <w:trPr>
          <w:trHeight w:val="244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271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лют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лютого20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берез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3035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321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6,6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2,0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6,0</w:t>
            </w:r>
          </w:p>
        </w:tc>
      </w:tr>
      <w:tr>
        <w:trPr>
          <w:trHeight w:val="403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5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</w:tr>
      <w:tr>
        <w:trPr>
          <w:trHeight w:val="127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3</w:t>
            </w:r>
          </w:p>
        </w:tc>
      </w:tr>
      <w:tr>
        <w:trPr>
          <w:trHeight w:val="504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8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</w:tr>
      <w:tr>
        <w:trPr>
          <w:trHeight w:val="137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3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3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</w:tr>
      <w:tr>
        <w:trPr>
          <w:trHeight w:val="467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9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7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</w:tr>
      <w:tr>
        <w:trPr>
          <w:trHeight w:val="422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7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225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5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</w:tr>
      <w:tr>
        <w:trPr>
          <w:trHeight w:val="660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2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451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6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</w:tr>
      <w:tr>
        <w:trPr>
          <w:trHeight w:val="415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3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</w:tr>
      <w:tr>
        <w:trPr>
          <w:trHeight w:val="221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</w:tr>
      <w:tr>
        <w:trPr>
          <w:trHeight w:val="253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0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</w:tr>
      <w:tr>
        <w:trPr>
          <w:trHeight w:val="240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3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5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1</w:t>
            </w:r>
          </w:p>
        </w:tc>
      </w:tr>
      <w:tr>
        <w:trPr>
          <w:trHeight w:val="417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4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</w:tr>
      <w:tr>
        <w:trPr>
          <w:trHeight w:val="381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9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372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9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</w:tr>
      <w:tr>
        <w:trPr>
          <w:trHeight w:val="195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4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6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9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8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</w:tr>
      <w:tr>
        <w:trPr>
          <w:trHeight w:val="197" w:hRule="atLeast"/>
        </w:trPr>
        <w:tc>
          <w:tcPr>
            <w:tcW w:w="30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7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03:00Z</dcterms:created>
  <dc:creator>K.Vynova</dc:creator>
  <dc:description/>
  <cp:keywords/>
  <dc:language>en-US</dc:language>
  <cp:lastModifiedBy>STAT</cp:lastModifiedBy>
  <cp:lastPrinted>2018-05-03T11:03:00Z</cp:lastPrinted>
  <dcterms:modified xsi:type="dcterms:W3CDTF">2018-05-03T12:0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