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4.2018 № 227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березні 2018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березні</w:t>
      </w:r>
      <w:r>
        <w:rPr>
          <w:rFonts w:cs="Calibri" w:ascii="Calibri" w:hAnsi="Calibri"/>
          <w:lang w:val="uk-UA"/>
        </w:rPr>
        <w:t xml:space="preserve"> 2018р. вантажооборот усіх видів транспорту становив 2663,4 млн.ткм, що на 1,1% більше, ніж у січні</w:t>
      </w:r>
      <w:r>
        <w:rPr>
          <w:rFonts w:cs="Calibri" w:ascii="Calibri" w:hAnsi="Calibri"/>
          <w:bCs/>
          <w:lang w:val="uk-UA"/>
        </w:rPr>
        <w:t>–березні</w:t>
      </w:r>
      <w:r>
        <w:rPr>
          <w:rFonts w:cs="Calibri" w:ascii="Calibri" w:hAnsi="Calibri"/>
          <w:lang w:val="uk-UA"/>
        </w:rPr>
        <w:t xml:space="preserve"> 2017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404" w:dyaOrig="3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2.5pt;height:19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06765623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2891,6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0,5% перевищило рівень відповідного періоду 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берез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берез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63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9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5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січні–березні 2018р. залізницею перевезено 2375,0 тис.т вантажів, що на 1,3% більше, ніж у січні–березні 2017р. Відправлення лісових вантажів зросло на 2,7%, будівельних матеріалів – на 5,6%, брухту чорних металів – на 13,2%, зерна і продуктів перемолу – на 18,3%, нафти і нафтопродуктів – на 25,0%. У той же час на 11,4% зменшилося перевезення цементу, на 12,1% – кам’яного вугілля, на 28,1% – хімічних і мінеральних добри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alibri" w:ascii="Calibri" w:hAnsi="Calibri"/>
          <w:lang w:val="uk-UA"/>
        </w:rPr>
        <w:t>У січні–березні 2018р. усіма видами транспорту виконано пасажирооборот в обсязі                     530,0 млн.пас.км, що становить 76,4% рівня січня–березня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572" w:dyaOrig="3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4.35pt;width:521.05pt;height:167.9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354605794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33,1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8,4</w:t>
      </w:r>
      <w:r>
        <w:rPr>
          <w:rFonts w:cs="Calibri" w:ascii="Calibri" w:hAnsi="Calibri"/>
          <w:bCs/>
          <w:lang w:val="uk-UA"/>
        </w:rPr>
        <w:t xml:space="preserve">% менше, ніж у </w:t>
      </w:r>
      <w:r>
        <w:rPr>
          <w:rFonts w:cs="Calibri" w:ascii="Calibri" w:hAnsi="Calibri"/>
          <w:lang w:val="uk-UA"/>
        </w:rPr>
        <w:t>відповідному періоді 2017р</w:t>
      </w:r>
      <w:r>
        <w:rPr>
          <w:rFonts w:cs="Calibri" w:ascii="Calibri" w:hAnsi="Calibri"/>
          <w:bCs/>
          <w:lang w:val="uk-UA"/>
        </w:rPr>
        <w:t>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берез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берез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140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0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6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івненській област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и за телефоном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статистики у Рівненській області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8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www.rv.ukrstat.gov.ua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35:00Z</dcterms:created>
  <dc:creator>O.Petrisheva01</dc:creator>
  <dc:description/>
  <cp:keywords/>
  <dc:language>en-US</dc:language>
  <cp:lastModifiedBy>STAT</cp:lastModifiedBy>
  <cp:lastPrinted>2018-04-24T09:20:00Z</cp:lastPrinted>
  <dcterms:modified xsi:type="dcterms:W3CDTF">2018-04-24T12:35:00Z</dcterms:modified>
  <cp:revision>2</cp:revision>
  <dc:subject/>
  <dc:title/>
</cp:coreProperties>
</file>