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-112" w:leader="none"/>
        </w:tabs>
        <w:spacing w:lineRule="auto" w:line="240" w:before="120" w:after="0"/>
        <w:ind w:hanging="98"/>
        <w:jc w:val="left"/>
        <w:rPr>
          <w:rFonts w:ascii="Calibri" w:hAnsi="Calibri" w:cs="Calibri"/>
          <w:szCs w:val="26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24.04.2018  № 226</w:t>
      </w:r>
    </w:p>
    <w:p>
      <w:pPr>
        <w:pStyle w:val="Heading3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березні 2018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/>
      </w:pPr>
      <w:r>
        <w:rPr>
          <w:rFonts w:cs="Calibri" w:ascii="Calibri" w:hAnsi="Calibri"/>
          <w:b/>
          <w:spacing w:val="-2"/>
          <w:lang w:val="uk-UA"/>
        </w:rPr>
        <w:tab/>
      </w: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</w:p>
    <w:p>
      <w:pPr>
        <w:pStyle w:val="Normal"/>
        <w:spacing w:before="0" w:after="120"/>
        <w:ind w:left="2123" w:firstLine="709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березні 2018р. субсидії для відшкодування витрат на оплату житлово- комунальних послуг отримали 187,8 тис. домогосподарств (49,9% від загальної кількості домогосподарств області)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8р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а субсидіями для відшкодування витрат на оплату житлово-комунальних послуг звернулося 18,0 тис. домогосподарств, що на 30,9% менше, ніж у січні–березні 2017р. При цьому на домогосподарства у міських поселеннях припадало 23,5% таких звернень, у сільській місцевості – 76,5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березні 2018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14,2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3,6 тис. домогосподарств, у сільській місцевості – 10,6 тис. домогосподарств. Порівняно з січнем–березнем 2017р. кількість таких домогосподарств зменшилася у 2,4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Сума субсидій, призначених домогосподарствам, у січні–березні 2018р. становила 9,4 млн.грн (у міських та сільських поселеннях по </w:t>
      </w:r>
      <w:r>
        <w:rPr>
          <w:rFonts w:cs="Calibri" w:ascii="Calibri" w:hAnsi="Calibri"/>
          <w:bCs/>
          <w:sz w:val="26"/>
          <w:szCs w:val="26"/>
          <w:highlight w:val="yellow"/>
          <w:lang w:val="uk-UA"/>
        </w:rPr>
        <w:br/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4,7 млн.грн відповідно), у січні–березні 2017р. – 64,5 млн.грн (у міських поселеннях – </w:t>
        <w:br/>
        <w:t>32,8 млн.грн, у сільській місцевості – 31,7 млн.грн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берез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меншився порівняно з берез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у 5,0 раза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246,9 гр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–березні 2018р., становила 1048,0 млн.грн (у міських поселеннях – 486,7 млн.грн, у сільській місцевості – 561,3 млн.грн), у січні–березні 2017р. – 1305,4 млн.грн </w:t>
      </w:r>
      <w:r>
        <w:rPr>
          <w:rFonts w:cs="Calibri" w:ascii="Calibri" w:hAnsi="Calibri"/>
          <w:bCs/>
          <w:sz w:val="26"/>
          <w:szCs w:val="26"/>
          <w:lang w:val="uk-UA"/>
        </w:rPr>
        <w:t>(у міських поселеннях – 697,9 млн.грн, у сільській місцевості – 607,5 млн.грн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боргованість бюджетів за субсидії для відшкодування витрат на оплату житлово-комунальних послуг перед організаціями, що надають </w:t>
      </w:r>
      <w:r>
        <w:rPr>
          <w:rFonts w:cs="Calibri" w:ascii="Calibri" w:hAnsi="Calibri"/>
          <w:sz w:val="26"/>
          <w:szCs w:val="26"/>
          <w:lang w:val="uk-UA"/>
        </w:rPr>
        <w:t>домогосподарствам житлово-комуналь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и, на кінець березня становила 771,4 млн.гр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для відшкодування витрат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2"/>
        <w:gridCol w:w="1046"/>
        <w:gridCol w:w="872"/>
        <w:gridCol w:w="1071"/>
        <w:gridCol w:w="1250"/>
        <w:gridCol w:w="981"/>
        <w:gridCol w:w="982"/>
        <w:gridCol w:w="1250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березн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березн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54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05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16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58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7827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83,8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85,4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6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16"/>
          <w:szCs w:val="16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11,2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1,9 тис. домогосподарств, у сільській місцевості – 9,3 тис. домогосподарствам. Кількість домогосподарств, яким було призначено субсидії у порівнянні із січнем–березнем 2017р. збільшилася у 2,2 раза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сума призначених субсидій становила 34,6 млн.грн (у міських поселеннях – 6,1 млн.грн, у сільській місцевості – 28,5 млн.грн), у січні–березні 2017р. – 12,2 млн.грн (у міських поселеннях – 2,5 млн.грн, у сільській місцевості – 9,7 тис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збільшився порівняно з березнем 2017р. на 9,2% і склав 3114,9 грн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 готівкою, отриманих домогосподарствами на придбання скрапленого газу, твердого та рідкого пічного побутового палива становила 24,9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2017р. – 15,9 млн.грн)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</w:t>
      </w:r>
      <w:r>
        <w:rPr>
          <w:rFonts w:eastAsia="Calibri" w:cs="Calibri" w:ascii="Calibri" w:hAnsi="Calibri"/>
          <w:b/>
          <w:lang w:val="uk-UA" w:eastAsia="en-US"/>
        </w:rPr>
        <w:t xml:space="preserve">готівкою </w:t>
      </w:r>
      <w:r>
        <w:rPr>
          <w:rFonts w:cs="Calibri" w:ascii="Calibri" w:hAnsi="Calibri"/>
          <w:b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88"/>
        <w:gridCol w:w="941"/>
        <w:gridCol w:w="894"/>
        <w:gridCol w:w="1060"/>
        <w:gridCol w:w="1369"/>
        <w:gridCol w:w="921"/>
        <w:gridCol w:w="1035"/>
        <w:gridCol w:w="1392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березні, о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березні, грн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84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23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08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68</w:t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89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637,6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000,1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14,9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37:00Z</dcterms:created>
  <dc:creator>O.Drachuk02</dc:creator>
  <dc:description/>
  <cp:keywords/>
  <dc:language>en-US</dc:language>
  <cp:lastModifiedBy>STAT</cp:lastModifiedBy>
  <cp:lastPrinted>2018-03-21T12:41:00Z</cp:lastPrinted>
  <dcterms:modified xsi:type="dcterms:W3CDTF">2018-04-24T12:37:00Z</dcterms:modified>
  <cp:revision>2</cp:revision>
  <dc:subject/>
  <dc:title/>
</cp:coreProperties>
</file>