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3.04.2018 № 2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берез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березні 2018р. порівняно з попереднім місяцем становила 0,8%, з початку року – 2,9%, по Україні – відповідно 1,1% та 3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582369912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210.4pt" filled="f" o:ole="">
            <v:imagedata r:id="rId4" o:title=""/>
          </v:shape>
          <o:OLEObject Type="Embed" ProgID="Excel.Sheet.12" ShapeID="ole_rId3" DrawAspect="Content" ObjectID="_35074931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1" w:name="_1582371178"/>
      <w:bookmarkEnd w:id="1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1181101880" r:id="rId5"/>
        </w:objec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березні 2018р. ціни на продукти харчування та безалкогольні напої зросли на 0,7%. Найбільше подорожчали фрукти (на 4,7%). На 1,9–0,1% підвищилися ціни на хліб, шоколад, макаронні вироби, свинину, овочі, кисломолочну продукцію, яловичину, сири, рибу та продукти з риби, олію соняшникову, рис, маргарин та інші рослинні жири, безалкогольні напої, кондитерські вироби з цукру. Водночас на 1,8–0,2% подешевшали кондитерські вироби з борошна, молоко, масло, м’ясо птиці, інші продукти переробки зернових, сметана, цукор, яйця, сало. 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0,9%, що  пов’язано з подорожчанням тютюнових виробів на 1,8%. 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1% відбулося головним чином  за рахунок підвищення цін і тарифів на каналізацію на 2,2%, водопостачання – на 1,1%, утримання та ремонт житла – на 0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9%, що пов’язано з подорожчанням  амбулаторних послуг на 2,7%, фармацевтичної продукції, медичних товарів та обладнання  – на 0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1,0% в основному зумовлено здешевленням палива та мастил на 2,5%,  вартості автомобілів – на 1,2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2" w:name="_1579958958"/>
      <w:bookmarkEnd w:id="2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181.05pt" filled="f" o:ole="">
            <v:imagedata r:id="rId8" o:title=""/>
          </v:shape>
          <o:OLEObject Type="Embed" ProgID="Excel.Sheet.12" ShapeID="ole_rId7" DrawAspect="Content" ObjectID="_1331914624" r:id="rId7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bookmarkStart w:id="3" w:name="_1579959209"/>
      <w:bookmarkEnd w:id="3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1.1pt" filled="f" o:ole="">
            <v:imagedata r:id="rId10" o:title=""/>
          </v:shape>
          <o:OLEObject Type="Embed" ProgID="Excel.Sheet.12" ShapeID="ole_rId9" DrawAspect="Content" ObjectID="_1138060987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bookmarkStart w:id="4" w:name="_1579959323"/>
      <w:bookmarkEnd w:id="4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9.5pt;height:195.75pt" filled="f" o:ole="">
            <v:imagedata r:id="rId12" o:title=""/>
          </v:shape>
          <o:OLEObject Type="Embed" ProgID="Excel.Sheet.12" ShapeID="ole_rId11" DrawAspect="Content" ObjectID="_280919381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default" r:id="rId1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rv.ukrstat.gov.u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09:00Z</dcterms:created>
  <dc:creator>S.Stasjuk04n</dc:creator>
  <dc:description/>
  <cp:keywords/>
  <dc:language>en-US</dc:language>
  <cp:lastModifiedBy>STAT</cp:lastModifiedBy>
  <cp:lastPrinted>2017-03-13T16:40:00Z</cp:lastPrinted>
  <dcterms:modified xsi:type="dcterms:W3CDTF">2018-04-13T12:09:00Z</dcterms:modified>
  <cp:revision>2</cp:revision>
  <dc:subject/>
  <dc:title/>
</cp:coreProperties>
</file>