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3.2018 № 178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лютому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8р. становила </w:t>
      </w:r>
      <w:r>
        <w:rPr>
          <w:rFonts w:cs="Calibri" w:ascii="Calibri" w:hAnsi="Calibri"/>
          <w:sz w:val="26"/>
          <w:szCs w:val="26"/>
          <w:lang w:val="ru-RU"/>
        </w:rPr>
        <w:t>6551</w:t>
      </w:r>
      <w:r>
        <w:rPr>
          <w:rFonts w:cs="Calibri" w:ascii="Calibri" w:hAnsi="Calibri"/>
          <w:sz w:val="26"/>
          <w:szCs w:val="26"/>
        </w:rPr>
        <w:t xml:space="preserve"> грн, що у 1,8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ічнем 2018р. розмір середньої номінальної заробітної плати збільшився на 1,4%, а за останні 12 місяців (відносно лютого 2017р.) – на 24,2%.</w:t>
      </w:r>
    </w:p>
    <w:p>
      <w:pPr>
        <w:pStyle w:val="TextBodyIndent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1021" w:firstLine="709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w:object w:dxaOrig="8295" w:dyaOrig="4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25.9pt;width:460.7pt;height:301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603138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лютому 2018р. порівняно з січнем 2018р. становив 100,9%, а відносно лютого 2017р. – 108,0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ютому 2018 року 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729"/>
        <w:gridCol w:w="939"/>
        <w:gridCol w:w="780"/>
        <w:gridCol w:w="849"/>
        <w:gridCol w:w="848"/>
        <w:gridCol w:w="852"/>
        <w:gridCol w:w="812"/>
        <w:gridCol w:w="806"/>
      </w:tblGrid>
      <w:tr>
        <w:trPr>
          <w:trHeight w:val="244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271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ічня 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ют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 xml:space="preserve">міні-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3023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655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76,0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9,07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5,2</w:t>
            </w:r>
          </w:p>
        </w:tc>
      </w:tr>
      <w:tr>
        <w:trPr>
          <w:trHeight w:val="40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</w:tr>
      <w:tr>
        <w:trPr>
          <w:trHeight w:val="127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504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1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2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</w:tr>
      <w:tr>
        <w:trPr>
          <w:trHeight w:val="137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8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</w:tr>
      <w:tr>
        <w:trPr>
          <w:trHeight w:val="467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32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</w:tr>
      <w:tr>
        <w:trPr>
          <w:trHeight w:val="422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4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6</w:t>
            </w:r>
          </w:p>
        </w:tc>
      </w:tr>
      <w:tr>
        <w:trPr>
          <w:trHeight w:val="225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4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66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3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451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7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</w:tr>
      <w:tr>
        <w:trPr>
          <w:trHeight w:val="415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9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</w:tr>
      <w:tr>
        <w:trPr>
          <w:trHeight w:val="221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5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</w:tr>
      <w:tr>
        <w:trPr>
          <w:trHeight w:val="25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2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5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</w:tr>
      <w:tr>
        <w:trPr>
          <w:trHeight w:val="417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5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</w:tr>
      <w:tr>
        <w:trPr>
          <w:trHeight w:val="381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5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</w:tr>
      <w:tr>
        <w:trPr>
          <w:trHeight w:val="372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21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</w:tr>
      <w:tr>
        <w:trPr>
          <w:trHeight w:val="195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6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</w:tr>
      <w:tr>
        <w:trPr>
          <w:trHeight w:val="397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2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3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</w:tr>
      <w:tr>
        <w:trPr>
          <w:trHeight w:val="197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2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3:00Z</dcterms:created>
  <dc:creator>K.Vynova</dc:creator>
  <dc:description/>
  <cp:keywords/>
  <dc:language>en-US</dc:language>
  <cp:lastModifiedBy>STAT</cp:lastModifiedBy>
  <cp:lastPrinted>2018-03-30T09:14:00Z</cp:lastPrinted>
  <dcterms:modified xsi:type="dcterms:W3CDTF">2018-03-30T12:0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