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3.2018 № 160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 2018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лютому</w:t>
      </w:r>
      <w:r>
        <w:rPr>
          <w:rFonts w:cs="Calibri" w:ascii="Calibri" w:hAnsi="Calibri"/>
          <w:lang w:val="uk-UA"/>
        </w:rPr>
        <w:t xml:space="preserve"> 2018р. вантажооборот усіх видів транспорту становив 1755,1 млн.ткм, що на 6,1% більше, ніж у січні</w:t>
      </w:r>
      <w:r>
        <w:rPr>
          <w:rFonts w:cs="Calibri" w:ascii="Calibri" w:hAnsi="Calibri"/>
          <w:bCs/>
          <w:lang w:val="uk-UA"/>
        </w:rPr>
        <w:t>–лютому</w:t>
      </w:r>
      <w:r>
        <w:rPr>
          <w:rFonts w:cs="Calibri" w:ascii="Calibri" w:hAnsi="Calibri"/>
          <w:lang w:val="uk-UA"/>
        </w:rPr>
        <w:t xml:space="preserve"> 2017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404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3.05pt;height:191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10149149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1897,6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13,0% перевищило рівень відповідного періоду 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ютог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ютог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55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0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8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  <w:r>
        <w:br w:type="page"/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ютому 2018р. залізницею перевезено 1575,9 тис.т вантажів, що на 15,1% більше, ніж у січні–лютому 2017р. Відправлення лісових вантажів зросло на 6,7%, цементу – на 14,3%, будівельних матеріалів – на 25,0%, зерна і продуктів перемолу – на 34,1%, брухту чорних металів – в 1,6 раза. У той же час на 13,2% зменшилося перевезення кам’яного вугілля, на 25,0% – хімічних і мінеральних добрив, на 33,3% – нафти і нафтопродукт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–лютому 2018р. усіма видами транспорту виконано пасажирооборот в обсязі</w:t>
        <w:br/>
        <w:t>335,3 млн.пас.км, що становить 77,3% рівня січня–лютого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572" w:dyaOrig="3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1.05pt;height:167.9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932519116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21,7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6,8</w:t>
      </w:r>
      <w:r>
        <w:rPr>
          <w:rFonts w:cs="Calibri" w:ascii="Calibri" w:hAnsi="Calibri"/>
          <w:bCs/>
          <w:lang w:val="uk-UA"/>
        </w:rPr>
        <w:t xml:space="preserve">% менше, ніж у </w:t>
      </w:r>
      <w:r>
        <w:rPr>
          <w:rFonts w:cs="Calibri" w:ascii="Calibri" w:hAnsi="Calibri"/>
          <w:lang w:val="uk-UA"/>
        </w:rPr>
        <w:t>відповідному періоді 2017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67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2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4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формується по Рівненській област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и за телефоном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статистики у Рівненській області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55:00Z</dcterms:created>
  <dc:creator>O.Petrisheva01</dc:creator>
  <dc:description/>
  <cp:keywords/>
  <dc:language>en-US</dc:language>
  <cp:lastModifiedBy>STAT</cp:lastModifiedBy>
  <cp:lastPrinted>2018-03-22T09:46:00Z</cp:lastPrinted>
  <dcterms:modified xsi:type="dcterms:W3CDTF">2018-03-22T12:55:00Z</dcterms:modified>
  <cp:revision>2</cp:revision>
  <dc:subject/>
  <dc:title/>
</cp:coreProperties>
</file>