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4.03.2018 № 15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18р. порівняно з попереднім місяцем становила 0,7%, з початку року – 2,1%, по Україні – відповідно 0,9% та 2,4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210.4pt" filled="f" o:ole="">
            <v:imagedata r:id="rId4" o:title=""/>
          </v:shape>
          <o:OLEObject Type="Embed" ProgID="Excel.Sheet.12" ShapeID="ole_rId3" DrawAspect="Content" ObjectID="_234904821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1" w:name="_1582371178"/>
      <w:bookmarkEnd w:id="1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8pt;height:166.05pt" filled="f" o:ole="">
            <v:imagedata r:id="rId6" o:title=""/>
          </v:shape>
          <o:OLEObject Type="Embed" ProgID="Excel.Sheet.12" ShapeID="ole_rId5" DrawAspect="Content" ObjectID="_1803410528" r:id="rId5"/>
        </w:objec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ютому 2018р. ціни на продукти харчування та безалкогольні напої зросли на 0,5%. Найбільше подорожчали фрукти (на 6,3%). На 3,7–0,1% підвищилися ціни на хліб, яловичину, сметану, шоколад, кисломолочну продукцію, кондитерські вироби з цукру, рибу та продукти з риби, маргарин та інші рослинні жири, безалкогольні напої, рис, масло, молоко, макаронні вироби, олію соняшникову. Водночас на 3,9–0,1% подешевшали яйця, сало, овочі, цукор, інші продукти переробки зернових, сири, свинина, м’ясо птиці, кондитерські вироби з борошна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6%, що  пов’язано з подорожчанням тютюнових виробів та алкогольних напоїв відповідно на 0,8% та 0,4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5% відбулося головним чином  за рахунок підвищення цін і тарифів на водопостачання на 10,7%, утримання будинків та прибудинкових територій – на 2,0%, утримання та ремонт житла – на 1,3%, каналізацію – на 1,2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1,8% в основному спричинено подорожчанням проїзду в автодорожньому транспорті на 4,5%, палива та мастил – на 2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1,4%, що пов’язано з подорожчанням  амбулаторних послуг на 3,0%, фармацевтичної продукції, медичних товарів та обладнання  – на 1,4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2" w:name="_1579958958"/>
      <w:bookmarkEnd w:id="2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180.45pt" filled="f" o:ole="">
            <v:imagedata r:id="rId8" o:title=""/>
          </v:shape>
          <o:OLEObject Type="Embed" ProgID="Excel.Sheet.12" ShapeID="ole_rId7" DrawAspect="Content" ObjectID="_305787135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lang w:val="uk-UA"/>
        </w:rPr>
      </w:pPr>
      <w:bookmarkStart w:id="3" w:name="_1579959209"/>
      <w:bookmarkEnd w:id="3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1730592020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bookmarkStart w:id="4" w:name="_1579959323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95.45pt" filled="f" o:ole="">
            <v:imagedata r:id="rId12" o:title=""/>
          </v:shape>
          <o:OLEObject Type="Embed" ProgID="Excel.Sheet.12" ShapeID="ole_rId11" DrawAspect="Content" ObjectID="_453718744" r:id="rId11"/>
        </w:objec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Індекс споживчих цін </w:t>
      </w:r>
      <w:r>
        <w:rPr>
          <w:rFonts w:cs="Calibri" w:ascii="Calibri" w:hAnsi="Calibri"/>
          <w:sz w:val="20"/>
          <w:szCs w:val="20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0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22:00Z</dcterms:created>
  <dc:creator>S.Stasjuk04n</dc:creator>
  <dc:description/>
  <cp:keywords/>
  <dc:language>en-US</dc:language>
  <cp:lastModifiedBy>STAT</cp:lastModifiedBy>
  <cp:lastPrinted>2017-03-13T16:40:00Z</cp:lastPrinted>
  <dcterms:modified xsi:type="dcterms:W3CDTF">2018-03-14T12:22:00Z</dcterms:modified>
  <cp:revision>2</cp:revision>
  <dc:subject/>
  <dc:title/>
</cp:coreProperties>
</file>