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2.03.2018 № 120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8 року</w:t>
      </w:r>
    </w:p>
    <w:p>
      <w:pPr>
        <w:pStyle w:val="Normal"/>
        <w:spacing w:lineRule="auto" w:line="228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bCs/>
          <w:sz w:val="24"/>
          <w:szCs w:val="24"/>
          <w:lang w:val="uk-UA"/>
        </w:rPr>
        <w:t>У січні 2018р. населенням області сплачено за житлово-комунальні послуги</w:t>
        <w:br/>
        <w:t>131,4 млн.грн (70,3% нарахованих за цей період сум). Крім того, у січні 2018р. населенням сплачено за постачання електричної енергії 64,0 млн.грн.</w:t>
      </w:r>
    </w:p>
    <w:p>
      <w:pPr>
        <w:pStyle w:val="Heading2"/>
        <w:spacing w:before="120" w:after="120"/>
        <w:jc w:val="center"/>
        <w:rPr/>
      </w:pPr>
      <w:r>
        <w:rPr/>
        <w:t>Оплата населенням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344"/>
        <w:gridCol w:w="2343"/>
        <w:gridCol w:w="2343"/>
      </w:tblGrid>
      <w:tr>
        <w:trPr>
          <w:trHeight w:val="1186" w:hRule="atLeast"/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у січні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у січні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у січн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86980,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1414,9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0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spacing w:lineRule="auto" w:line="36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ово: показники наведені без урахування електроенергії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2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січня 2018р. залишається заборгованість населення зі сплати за централізоване опалення та постачання гарячої води – 85,9 млн.грн, за постачання електричної енергії – 66,7 млн.грн, за утримання будинків і споруд та прибудинкових територій – 36,2 млн.грн, за вивезення побутових відходів – 7,7 млн.грн, за централізоване постачання холодної води та водовідведення – 3,2 млн.грн. Водночас нараховані у січні 2018р. бюджетні кошти (субсидії для відшкодування витрат на оплату житлово-комунальних послуг) організаціям, що надають домогосподарствам послуги постачання природного газу суттєво перевищували вартість фактично спожитих послуг (на 103,5 млн.грн)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 у січні 2018р. з населенням було укладено 139 договорів щодо погашення реструктуризованої заборгованості на загальну суму 456,1 тис.грн. Сума внесених платежів з урахуванням довгострокових договорів становила 508,6 тис.грн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4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регіону в цілому, за видами житлово-комунальних послуг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color w:val="5B9BD5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http://www.rv.ukrstat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13:00Z</dcterms:created>
  <dc:creator>A.Gerasimenko</dc:creator>
  <dc:description/>
  <cp:keywords/>
  <dc:language>en-US</dc:language>
  <cp:lastModifiedBy>STAT</cp:lastModifiedBy>
  <cp:lastPrinted>2018-03-02T10:51:00Z</cp:lastPrinted>
  <dcterms:modified xsi:type="dcterms:W3CDTF">2018-03-28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