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2.2018 № 99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прийнято в експлуатацію 394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: 66,9% – в одноквартирних будинках, 33,1% – у будинках з двома та більше квартирами. 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2016р. збільшилася на 21,5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238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60,6% загального обсягу), у сільській місцевості – 155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39,4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037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4,4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7,71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4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12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5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7р. в області прийняті в експлуатацію дачні та садові будинки загальною площею 15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2016р. зросла в 1,7 раза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До житлових будівель відносяться житлові будинки та  гуртожитк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гальна площа житлових будівель складається з житлової площі та площі підсобних приміщень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регіону в цілому, по містах обласного значення та районах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ukrstat.gov.ua/metod_polog/metod_doc/2017/132/metod_pol_132_2017.zip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38"/>
        <w:gridCol w:w="1355"/>
        <w:gridCol w:w="1355"/>
        <w:gridCol w:w="1160"/>
        <w:gridCol w:w="1299"/>
        <w:gridCol w:w="1297"/>
      </w:tblGrid>
      <w:tr>
        <w:trPr>
          <w:trHeight w:val="266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7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77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44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89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,9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4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6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5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8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8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66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</w:tr>
      <w:tr>
        <w:trPr>
          <w:trHeight w:val="68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4</w:t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06:00Z</dcterms:created>
  <dc:creator>user</dc:creator>
  <dc:description/>
  <cp:keywords/>
  <dc:language>en-US</dc:language>
  <cp:lastModifiedBy>STAT</cp:lastModifiedBy>
  <cp:lastPrinted>2018-02-28T10:57:00Z</cp:lastPrinted>
  <dcterms:modified xsi:type="dcterms:W3CDTF">2018-02-28T13:0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