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>22.02.2018 № 82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січ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</w:t>
      </w:r>
    </w:p>
    <w:p>
      <w:pPr>
        <w:pStyle w:val="Normal"/>
        <w:spacing w:before="0" w:after="120"/>
        <w:ind w:hanging="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на оплату житлово-комунальних послуг</w:t>
      </w:r>
    </w:p>
    <w:p>
      <w:pPr>
        <w:pStyle w:val="Normal"/>
        <w:spacing w:before="0" w:after="120"/>
        <w:ind w:hanging="28"/>
        <w:jc w:val="center"/>
        <w:rPr>
          <w:rFonts w:ascii="Calibri" w:hAnsi="Calibri" w:cs="Calibri"/>
          <w:b/>
          <w:b/>
          <w:spacing w:val="-2"/>
          <w:sz w:val="16"/>
          <w:szCs w:val="16"/>
          <w:lang w:val="uk-UA"/>
        </w:rPr>
      </w:pPr>
      <w:r>
        <w:rPr>
          <w:rFonts w:cs="Calibri" w:ascii="Calibri" w:hAnsi="Calibri"/>
          <w:b/>
          <w:spacing w:val="-2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 2018р. субсидії для відшкодування витрат на оплату житлово- комунальних послуг отримали 176,7 тис. домогосподарств (47,0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а субсидіями для відшкодування витрат на оплату житлово-комунальних послуг звернулося 2931 домогосподарство, що у 3,4 раза менше, ніж у січні 2017р. При цьому на домогосподарства у міських поселеннях припадало 39,6% таких звернень, у сільській місцевості – 60,4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2094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ам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905 домогосподарствам, у сільській місцевості – 1189 домогосподарствам. Порівняно з січнем 2017р. кількість таких домогосподарств зменшилася у 7,7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 2018р. становила 4151,6 тис.грн (у міських поселеннях – 2082,6 тис.грн, у сільській місцевості – </w:t>
        <w:br/>
        <w:t xml:space="preserve">2069,0 тис.грн), у січні 2017р. – 31422,1 тис.грн (у міських поселеннях – </w:t>
        <w:br/>
        <w:t>15600,2 тис.грн, у сільській місцевості – 15821,9 тис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більшився порівняно з січ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1,2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982,6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 2018р., становила 8216,4 тис.грн (у міських поселеннях – 8065,5 тис.грн, у сільській місцевості – 150,9 тис.грн), у січні 2017р.– 56578,5 тис.грн </w:t>
        <w:br/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49629,0 тис.грн, у сільській місцевості – 6949,5 тис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січня становила 1263,3 млн.грн. </w:t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/>
      </w:pPr>
      <w:r>
        <w:rPr/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491"/>
        <w:gridCol w:w="1490"/>
        <w:gridCol w:w="1489"/>
        <w:gridCol w:w="1490"/>
        <w:gridCol w:w="1488"/>
      </w:tblGrid>
      <w:tr>
        <w:trPr>
          <w:trHeight w:val="14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арств, які звернулися за субсидіям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, яким призначено субсидії у січні, 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призначених субсиді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січні, грн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31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4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744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51,6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85 домогосподарствам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4 домогосподарствам, у сільській місцевості – </w:t>
        <w:br/>
        <w:t>261 домогосподарству. Кількість домогосподарств, яким було призначено субсидії у порівнянні із січнем 2017р. зменшилася у 4,0 раза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сума призначених субсидій становила 703,0 тис.грн (у міських поселеннях – 74,0 тис.грн, у сільській місцевості – 629,0 тис.грн), у січні 2017р. – 1346,9 тис.грн (у міських поселеннях – 173,4 тис.грн, у сільській місцевості – </w:t>
        <w:br/>
        <w:t>1173,5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січнем 2017р. у 2,1 раза і склав 2466,7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9426,8 тис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6892,5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08"/>
        <w:gridCol w:w="1510"/>
        <w:gridCol w:w="1507"/>
        <w:gridCol w:w="1509"/>
        <w:gridCol w:w="1510"/>
      </w:tblGrid>
      <w:tr>
        <w:trPr>
          <w:trHeight w:val="16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</w:t>
            </w:r>
          </w:p>
          <w:p>
            <w:pPr>
              <w:pStyle w:val="Normal"/>
              <w:spacing w:lineRule="auto" w:line="216"/>
              <w:ind w:left="-195" w:right="-16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 у</w:t>
            </w:r>
          </w:p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і, 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 у січні, 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січні, 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ума призначених субсидій у січні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січні, грн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2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49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3,0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66,7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1:00Z</dcterms:created>
  <dc:creator>O.Drachuk02</dc:creator>
  <dc:description/>
  <cp:keywords/>
  <dc:language>en-US</dc:language>
  <cp:lastModifiedBy>STAT</cp:lastModifiedBy>
  <cp:lastPrinted>2018-02-21T15:17:00Z</cp:lastPrinted>
  <dcterms:modified xsi:type="dcterms:W3CDTF">2018-02-22T14:21:00Z</dcterms:modified>
  <cp:revision>2</cp:revision>
  <dc:subject/>
  <dc:title/>
</cp:coreProperties>
</file>