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2.2018 № 81</w:t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 2018р. вантажооборот усіх видів транспорту становив 898,1 млн.ткм, що на 11,1% більше, ніж у січні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53,9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на 22,9% перевищило рівень відповідного місяця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07"/>
        <w:gridCol w:w="1666"/>
        <w:gridCol w:w="1669"/>
        <w:gridCol w:w="1666"/>
        <w:gridCol w:w="1676"/>
      </w:tblGrid>
      <w:tr>
        <w:trPr>
          <w:trHeight w:val="23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</w:tr>
      <w:tr>
        <w:trPr>
          <w:trHeight w:val="165" w:hRule="atLeast"/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8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3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9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 2018р. залізницею перевезено 814,7 тис.т вантажів, що на 26,9% більше, ніж у січні 2017р. Відправлення цементу збільшилося на 5,6%, лісових вантажів – на 24,4%, брухту чорних металів – на 30,4%, будівельних матеріалів – на 38,1%, зерна і продуктів перемолу – в 1,6 раза. У той же час на 3,9% зменшилося перевезення кам’яного вугілля, на 14,9% – хімічних і мінеральних добрив, на 50,0% – нафти і нафтопродукті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 xml:space="preserve">У січні 2018р. усіма видами транспорту виконано пасажирооборот в обсязі </w:t>
        <w:br/>
        <w:t>172,0 млн.пас.км, що становить 76,5% рівня січня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lang w:val="uk-UA"/>
        </w:rPr>
        <w:t>Послугами пасажирського транспорту скористалися 11,3 млн. пасажирів, або на 5,5%</w:t>
      </w:r>
      <w:r>
        <w:rPr>
          <w:rFonts w:cs="Calibri" w:ascii="Calibri" w:hAnsi="Calibri"/>
          <w:bCs/>
          <w:lang w:val="uk-UA"/>
        </w:rPr>
        <w:t xml:space="preserve"> менше, ніж у відповідному місяці 2017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7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4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5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6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и за телефоном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Рівненській області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http://ukrstat.gov.ua/metod_polog/metod_doc/2016/252/mp_savt.zip" TargetMode="External"/><Relationship Id="rId5" Type="http://schemas.openxmlformats.org/officeDocument/2006/relationships/hyperlink" Target="http://ukrstat.gov.ua/metod_polog/metod_doc/2015/38/met_avia_38_2015.zip" TargetMode="External"/><Relationship Id="rId6" Type="http://schemas.openxmlformats.org/officeDocument/2006/relationships/hyperlink" Target="http://ukrstat.gov.ua/metod_polog/metod_doc/2016/79/mp_smet.zip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0:00Z</dcterms:created>
  <dc:creator>O.Petrisheva01</dc:creator>
  <dc:description/>
  <cp:keywords/>
  <dc:language>en-US</dc:language>
  <cp:lastModifiedBy>STAT</cp:lastModifiedBy>
  <cp:lastPrinted>2017-02-20T16:18:00Z</cp:lastPrinted>
  <dcterms:modified xsi:type="dcterms:W3CDTF">2018-02-22T14:20:00Z</dcterms:modified>
  <cp:revision>2</cp:revision>
  <dc:subject/>
  <dc:title/>
</cp:coreProperties>
</file>