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4.02.2018  № 55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ічні 2018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в січні 2018р. порівняно з попереднім місяцем становила 1,4%, по Україні – 1,5%.</w:t>
      </w:r>
    </w:p>
    <w:p>
      <w:pPr>
        <w:pStyle w:val="TextBodyIndent"/>
        <w:spacing w:before="0" w:after="0"/>
        <w:ind w:left="0" w:right="34" w:firstLine="709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85pt;height:207.3pt" filled="f" o:ole="">
            <v:imagedata r:id="rId4" o:title=""/>
          </v:shape>
          <o:OLEObject Type="Embed" ProgID="Excel.Sheet.12" ShapeID="ole_rId3" DrawAspect="Content" ObjectID="_771602810" r:id="rId3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8865" w:leader="none"/>
        </w:tabs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845" w:hRule="atLeast"/>
          <w:cantSplit w:val="true"/>
        </w:trPr>
        <w:tc>
          <w:tcPr>
            <w:tcW w:w="5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 до грудня 201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5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5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 до грудня 2017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19" w:hRule="atLeast"/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4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в січні 2018р. ціни на продукти харчування та безалкогольні напої зросли на 1,6%. Найбільше подорожчали овочі та фрукти (на 16,1% та 5,3% відповідно). На 4,3–0,5% підвищилися ціни на яйця, шоколад, масло, яловичину, кондитерські вироби з борошна, молоко, олію соняшникову, хліб, сметану, інші продукти переробки зернових, м’ясо птиці, рибу та продукти з риби, кондитерські вироби з цукру, сири. Водночас на 4,8–0,1% подешевшали сало, рис, маргарин та інші рослинні жири, цукор, кисломолочна продукція, безалкогольні напої, макаронні вироби, свинина. 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0,6%, що насамперед пов’язано з подорожчанням тютюнових виробів на 1,2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8% відбулося головним чином  за рахунок підвищення цін і тарифів на скраплений газ на 14,9%, утримання будинків та прибудинкових територій – на 3,8%, водопостачання – на 3,2%, гарячу воду, опалення – на 1,7% та каналізацію – на 0,1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у цілому на 2,8% в основному спричинено подорожчанням палива та мастил на 4,1%, автомобілів – на 2,8%, а також транспортних послуг – на 1,9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2,5%, що пов’язано з подорожчанням  амбулаторних послуг на 7,8%, фармацевтичної продукції, медичних товарів та обладнання  – на 2,2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у сфері зв’язку на 2,1% обумовлено подорожчанням поштових послуг та місцевого телефонного зв’язку (на 25,0% та 8,2% відповідно). 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10"/>
          <w:szCs w:val="10"/>
          <w:lang w:val="uk-UA"/>
        </w:rPr>
      </w:pPr>
      <w:r>
        <w:rPr>
          <w:rFonts w:cs="Arial" w:ascii="Calibri" w:hAnsi="Calibri"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bookmarkStart w:id="0" w:name="_1579958958"/>
      <w:bookmarkEnd w:id="0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0.7pt;height:180.45pt" filled="f" o:ole="">
            <v:imagedata r:id="rId6" o:title=""/>
          </v:shape>
          <o:OLEObject Type="Embed" ProgID="Excel.Sheet.12" ShapeID="ole_rId5" DrawAspect="Content" ObjectID="_359232821" r:id="rId5"/>
        </w:object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bookmarkStart w:id="1" w:name="_1579959209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0.7pt;height:210.4pt" filled="f" o:ole="">
            <v:imagedata r:id="rId8" o:title=""/>
          </v:shape>
          <o:OLEObject Type="Embed" ProgID="Excel.Sheet.12" ShapeID="ole_rId7" DrawAspect="Content" ObjectID="_697991423" r:id="rId7"/>
        </w:objec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bookmarkStart w:id="2" w:name="_1579959323"/>
      <w:bookmarkEnd w:id="2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0.7pt;height:195.45pt" filled="f" o:ole="">
            <v:imagedata r:id="rId10" o:title=""/>
          </v:shape>
          <o:OLEObject Type="Embed" ProgID="Excel.Sheet.12" ShapeID="ole_rId9" DrawAspect="Content" ObjectID="_237358013" r:id="rId9"/>
        </w:objec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8</w:t>
      </w:r>
    </w:p>
    <w:sectPr>
      <w:footerReference w:type="defaul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6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hyperlink" Target="http://www.ukrstat.gov.ua/metod_polog/metod_doc/2016/158/mp_spozh_ciny.zip" TargetMode="External"/><Relationship Id="rId12" Type="http://schemas.openxmlformats.org/officeDocument/2006/relationships/hyperlink" Target="http://www.rv.ukrstat.gov.ua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33:00Z</dcterms:created>
  <dc:creator>S.Stasjuk04n</dc:creator>
  <dc:description/>
  <cp:keywords/>
  <dc:language>en-US</dc:language>
  <cp:lastModifiedBy>STAT</cp:lastModifiedBy>
  <cp:lastPrinted>2018-02-13T15:06:00Z</cp:lastPrinted>
  <dcterms:modified xsi:type="dcterms:W3CDTF">2018-02-14T13:33:00Z</dcterms:modified>
  <cp:revision>2</cp:revision>
  <dc:subject/>
  <dc:title/>
</cp:coreProperties>
</file>