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5.01.2018 № 3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груд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грудні 2017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</w:t>
        <w:br/>
        <w:t xml:space="preserve">станцій (далі – АЗС), що налічує 168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22,8 млн.грн, з якої 99,7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4,7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) становив роздрібний товарооборот від продажу газойлів (палива дизельного), 95,5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z w:val="26"/>
          <w:szCs w:val="26"/>
          <w:lang w:val="uk-UA" w:eastAsia="en-US"/>
        </w:rPr>
        <w:t>42,9%</w:t>
      </w:r>
      <w:r>
        <w:rPr>
          <w:rFonts w:cs="Calibri" w:ascii="Calibri" w:hAnsi="Calibri"/>
          <w:sz w:val="26"/>
          <w:szCs w:val="26"/>
          <w:lang w:val="uk-UA"/>
        </w:rPr>
        <w:t xml:space="preserve">) </w:t>
      </w:r>
      <w:r>
        <w:rPr>
          <w:rFonts w:cs="Calibri" w:ascii="Calibri" w:hAnsi="Calibri"/>
          <w:sz w:val="26"/>
          <w:szCs w:val="26"/>
          <w:lang w:val="uk-UA" w:eastAsia="en-US"/>
        </w:rPr>
        <w:t>–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26,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лн.грн (12,0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,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лн.грн (0,4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</w:t>
        <w:br/>
        <w:t xml:space="preserve">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Газойлів (палива дизельного) було реалізовано 3,3 тис.т, що на 8,3% менше, ніж у грудні 2016р., бензину моторного – 2,6 тис.т (на 6,4% менше), пропану і бутану </w:t>
        <w:br/>
        <w:t>скраплених – 1,2 тис.т (на 13,0% мен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1,8% припадало на продаж бензину моторного марки А-92, 41,7% – А-95, 4,8% – А-80, </w:t>
        <w:br/>
        <w:t>0,1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701"/>
        <w:gridCol w:w="1525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 201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варооборот у грудні 2017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5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523,3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6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4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5,0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07,3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74,0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із вмістом спиртів, біоетанол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7,5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705,2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50,4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4,1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грудні 2017р. становив 19,6 млн.грн, у т.ч. дизельного пального – 9,3 млн.грн (312,9 т), бензину моторного – 6,6 млн.грн (186,9 т), газу природного скрапленого або у газоподібному стані (метану) – 2,7 млн.грн (104,2 т), пропану і бутану скраплених – 1,0 млн.грн (43,0 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29:00Z</dcterms:created>
  <dc:creator>user</dc:creator>
  <dc:description/>
  <cp:keywords/>
  <dc:language>en-US</dc:language>
  <cp:lastModifiedBy>STAT</cp:lastModifiedBy>
  <cp:lastPrinted>2017-09-14T15:38:00Z</cp:lastPrinted>
  <dcterms:modified xsi:type="dcterms:W3CDTF">2018-01-25T13:2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