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>24.01.2018  № 29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груд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195,4 тис. домогосподарств, що на 7,1% більше, ніж у січні–грудні 2016р. Питома вага звернень домогосподарств, які проживають у міських поселеннях склала 44,2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232,1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8,7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133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98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груд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на 5,5% (на 12,1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грудні 2017р. субсидії для відшкодування витрат на оплату житлово-комунальних послуг, склала 53,9% загальної кількості домогосподарств області (у грудні 2016р. – 50,0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груд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9,6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6%, з 3-х осіб – 17,4%, з 4-х та більше осіб – 28,4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грудні 2017р., становила </w:t>
        <w:br/>
        <w:t>119,9 млн.грн, що на 69,9 млн.грн менше, ніж у січні–грудні 2016р., з неї у міських поселеннях – 66,6 млн.грн, у сільській місцевості – 53,3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груд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меншився порівняно з груднем 2016р. на 9,9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519 грн. Найбільший розмір субсидій спостерігався в Острозькому (2235 грн), Демидівському (2199 грн), Дубенському </w:t>
        <w:br/>
        <w:t>(1964 грн), Зарічненському (1924 грн) районах та м.Дубно (1881 грн)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67"/>
        <w:gridCol w:w="959"/>
        <w:gridCol w:w="883"/>
        <w:gridCol w:w="973"/>
        <w:gridCol w:w="1014"/>
        <w:gridCol w:w="1194"/>
        <w:gridCol w:w="1085"/>
        <w:gridCol w:w="1013"/>
      </w:tblGrid>
      <w:tr>
        <w:trPr>
          <w:trHeight w:val="23" w:hRule="atLeast"/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95444</w:t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5259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3205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69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2657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9922814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692230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519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2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655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6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5852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88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1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72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008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78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81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5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5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39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9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5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20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2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50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56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563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606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28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881217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0020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54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4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0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25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3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90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9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13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7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222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70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25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5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6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63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1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199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0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25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6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19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10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64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0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70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677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25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2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0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7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4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2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22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1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24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5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67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4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1827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40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01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58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724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90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82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3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90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8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100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56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502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56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523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10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72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97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6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781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77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235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35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07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30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3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17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7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803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8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791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37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86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5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46 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7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210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14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69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31,9 тис. домогосподарств (92,0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7 тис. домогосподарств, у сільській місцевості – 28,2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груд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30,6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1,4%, з 3-х осіб – 15,3%, з 4-х та більше осіб – 32,7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87,3 млн.грн, з неї у міських поселеннях – 10,2 млн.грн, у сільській місцевості – 77,1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1951 грн (у 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938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89,5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груд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67,1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5"/>
        <w:gridCol w:w="970"/>
        <w:gridCol w:w="848"/>
        <w:gridCol w:w="975"/>
        <w:gridCol w:w="1076"/>
        <w:gridCol w:w="1092"/>
        <w:gridCol w:w="1029"/>
        <w:gridCol w:w="1015"/>
      </w:tblGrid>
      <w:tr>
        <w:trPr>
          <w:trHeight w:val="23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груд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 т.ч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4707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7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 xml:space="preserve">31934  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89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237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7328550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687471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951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0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1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09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5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39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9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2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81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47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6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07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460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4007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2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4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96581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15687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7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6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930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239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71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33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1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25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612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509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57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4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88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0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01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3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624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789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39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90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9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68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953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1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070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242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980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6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99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355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26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13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3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50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622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822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88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8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486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858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3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30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903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252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89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92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541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040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71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28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65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408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48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75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0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626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40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06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742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22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574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37</w:t>
            </w:r>
          </w:p>
        </w:tc>
      </w:tr>
      <w:tr>
        <w:trPr>
          <w:trHeight w:val="284" w:hRule="atLeast"/>
          <w:cantSplit w:val="true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8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504 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769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72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5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</w:t>
        <w:br/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21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b/>
          <w:b/>
          <w:color w:val="5B9BD5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07:00Z</dcterms:created>
  <dc:creator>O.Drachuk02</dc:creator>
  <dc:description/>
  <cp:keywords/>
  <dc:language>en-US</dc:language>
  <cp:lastModifiedBy>STAT</cp:lastModifiedBy>
  <cp:lastPrinted>2017-11-15T09:30:00Z</cp:lastPrinted>
  <dcterms:modified xsi:type="dcterms:W3CDTF">2018-01-24T14:07:00Z</dcterms:modified>
  <cp:revision>2</cp:revision>
  <dc:subject/>
  <dc:title/>
</cp:coreProperties>
</file>