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1.2018 № 28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2017 роц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2017р. вантажооборот усіх видів транспорту становив 11,0 млрд.ткм, що на 6,6% більше, ніж у 2016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404" w:dyaOrig="3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2.65pt;height:191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52290788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13,0 млн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20,2% перевищило обсяги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90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1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2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89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0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2017р. залізницею перевезено 10,4 млн.т вантажів, що на 20,7% більше, ніж у 2016р. Відправлення брухту чорних металів збільшилось на 25,5%, будівельних матеріалів – на 37,6%, зерна і продуктів перемолу – на 43,7%, чорних металів – у 4,0 раза. У той же час на 5,2% зменшилося перевезення хімічних і мінеральних добрив, на 5,3% – цементу, на 44,6% – лісових вантажів, на 52,9% – кам’яного вугілля, на 57,3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2017р. усіма видами транспорту виконано пасажирооборот в обсязі</w:t>
        <w:br/>
        <w:t>2703,5 млн.пас.км, що на 26,3% більше, ніж 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72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1.05pt;height:167.9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91388902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41,5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0,8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>2016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0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49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8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85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0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івненській област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List"/>
        <w:ind w:left="720" w:hanging="720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и за телефоном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Рівненській області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11:00Z</dcterms:created>
  <dc:creator>O.Petrisheva01</dc:creator>
  <dc:description/>
  <cp:keywords/>
  <dc:language>en-US</dc:language>
  <cp:lastModifiedBy>STAT</cp:lastModifiedBy>
  <cp:lastPrinted>2018-01-23T15:42:00Z</cp:lastPrinted>
  <dcterms:modified xsi:type="dcterms:W3CDTF">2018-01-24T14:11:00Z</dcterms:modified>
  <cp:revision>2</cp:revision>
  <dc:subject/>
  <dc:title/>
</cp:coreProperties>
</file>