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447040" cy="44704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2.01.2018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у Рівненській області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стопаді 2017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 w:val="false"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3"/>
        <w:gridCol w:w="792"/>
        <w:gridCol w:w="808"/>
        <w:gridCol w:w="914"/>
        <w:gridCol w:w="771"/>
        <w:gridCol w:w="1192"/>
        <w:gridCol w:w="652"/>
        <w:gridCol w:w="1006"/>
      </w:tblGrid>
      <w:tr>
        <w:trPr>
          <w:trHeight w:val="333" w:hRule="atLeast"/>
          <w:cantSplit w:val="true"/>
        </w:trPr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 201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22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94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2,9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333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7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</w:tr>
      <w:tr>
        <w:trPr>
          <w:trHeight w:val="91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3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2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7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3,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91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9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7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0,9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9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6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277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5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0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0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77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7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77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3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91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5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333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2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7,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412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59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7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</w:tr>
      <w:tr>
        <w:trPr>
          <w:trHeight w:val="91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5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1,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300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9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84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4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153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0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5,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5,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1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333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7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5,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3,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150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7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4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333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2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8,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9,3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84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3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139" w:hRule="atLeast"/>
        </w:trPr>
        <w:tc>
          <w:tcPr>
            <w:tcW w:w="350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9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4,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листопаді 2017р. до      жовтня 2017р. становив 102,0%, до листопада 2016р. – 119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січень–листопад 2017р. порівняно з відповідним періодом попереднього року темп зростання реальної заробітної плати становив 119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color w:val="000000"/>
          <w:sz w:val="22"/>
          <w:szCs w:val="22"/>
          <w:u w:val="non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14:00Z</dcterms:created>
  <dc:creator>user</dc:creator>
  <dc:description/>
  <cp:keywords/>
  <dc:language>en-US</dc:language>
  <cp:lastModifiedBy>STAT</cp:lastModifiedBy>
  <cp:lastPrinted>2017-12-22T11:46:00Z</cp:lastPrinted>
  <dcterms:modified xsi:type="dcterms:W3CDTF">2018-01-02T09:14:00Z</dcterms:modified>
  <cp:revision>2</cp:revision>
  <dc:subject/>
  <dc:title>Департамент макроекономічної статистики</dc:title>
</cp:coreProperties>
</file>