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6.12.2017 №105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листопад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77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34,1 млн.грн, з якої 108,7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6,4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) становив роздрібний товарооборот від продажу газойлів (палива дизельного), 94,7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z w:val="26"/>
          <w:szCs w:val="26"/>
          <w:lang w:val="uk-UA" w:eastAsia="en-US"/>
        </w:rPr>
        <w:t>40,5%</w:t>
      </w:r>
      <w:r>
        <w:rPr>
          <w:rFonts w:cs="Calibri" w:ascii="Calibri" w:hAnsi="Calibri"/>
          <w:sz w:val="26"/>
          <w:szCs w:val="26"/>
          <w:lang w:val="uk-UA"/>
        </w:rPr>
        <w:t xml:space="preserve">) </w:t>
      </w:r>
      <w:r>
        <w:rPr>
          <w:rFonts w:cs="Calibri" w:ascii="Calibri" w:hAnsi="Calibri"/>
          <w:sz w:val="26"/>
          <w:szCs w:val="26"/>
          <w:lang w:val="uk-UA" w:eastAsia="en-US"/>
        </w:rPr>
        <w:t>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29,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лн.грн (12,7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,9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лн.грн (0,4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6 тис.т, що на 5,8% менше, ніж у листопаді 2016р., бензину моторного – 2,7 тис.т (на 11,6% менше), пропану і бутану скраплених – 1,3 тис.т (на 3,0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3,6% припадало на продаж бензину моторного марки А-92, 44,3% – А-95, 0,3% – А-80, </w:t>
        <w:br/>
        <w:t>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59"/>
        <w:gridCol w:w="1422"/>
        <w:gridCol w:w="1666"/>
        <w:gridCol w:w="1768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 2017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варооборот у листопад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6,7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714,9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3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06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7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75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,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8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і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1,4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4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17,4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2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55,3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</w:t>
        <w:br/>
        <w:t xml:space="preserve">розрахунком (за укладеними договорами) через АЗС у листопаді 2017р. становив </w:t>
        <w:br/>
        <w:t>17,8 млн.грн, у т.ч. дизельного пального – 9,1 млн.грн (332,1 т), бензину моторного – 4,9 млн.грн (139,5 т), газу природного скрапленого або у газоподібному стані (метану) – 2,7 млн.грн (104,2 т), пропану і бутану скраплених – 1,1 млн.грн (46,3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1:00Z</dcterms:created>
  <dc:creator>user</dc:creator>
  <dc:description/>
  <cp:keywords/>
  <dc:language>en-US</dc:language>
  <cp:lastModifiedBy>STAT</cp:lastModifiedBy>
  <cp:lastPrinted>2017-12-26T12:12:00Z</cp:lastPrinted>
  <dcterms:modified xsi:type="dcterms:W3CDTF">2017-12-26T14:1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