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12.2017 №1058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стопаді 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7р. підприємствами області виконано будівельних робіт на суму 1196,7 млн.грн. Індекс будівельної продукції проти січня–листопада 2016р. становив 111,3%.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 2017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666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63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44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19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02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283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66,7% загального обсягу будівельних робіт, капітальний і поточний ремонти – відповідно 16,0% та 17,3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та районах наведено в додатку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Heading5"/>
        <w:rPr>
          <w:rStyle w:val="InternetLink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uk-UA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0"/>
          <w:szCs w:val="30"/>
          <w:lang w:val="uk-UA"/>
        </w:rPr>
      </w:pPr>
      <w:r>
        <w:rPr>
          <w:rFonts w:cs="Calibri" w:ascii="Calibri" w:hAnsi="Calibri"/>
          <w:b/>
          <w:bCs/>
          <w:i/>
          <w:iCs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стопаді 2017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9666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67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28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5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30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2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7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05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52:00Z</dcterms:created>
  <dc:creator>K.Pasko01</dc:creator>
  <dc:description/>
  <cp:keywords/>
  <dc:language>en-US</dc:language>
  <cp:lastModifiedBy>STAT</cp:lastModifiedBy>
  <cp:lastPrinted>2017-04-20T14:33:00Z</cp:lastPrinted>
  <dcterms:modified xsi:type="dcterms:W3CDTF">2017-12-22T12:52:00Z</dcterms:modified>
  <cp:revision>2</cp:revision>
  <dc:subject/>
  <dc:title/>
</cp:coreProperties>
</file>