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12.2017 № 1056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истопад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10,1 млрд.ткм, що на 7,6% більше, ніж у січні</w:t>
      </w:r>
      <w:r>
        <w:rPr>
          <w:rFonts w:cs="Calibri" w:ascii="Calibri" w:hAnsi="Calibri"/>
          <w:bCs/>
          <w:lang w:val="uk-UA"/>
        </w:rPr>
        <w:t>–листопад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65pt;height:191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27113635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1,9 млн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20,9% перевищило обсяги січня</w:t>
      </w:r>
      <w:r>
        <w:rPr>
          <w:rFonts w:cs="Calibri" w:ascii="Calibri" w:hAnsi="Calibri"/>
          <w:bCs/>
          <w:lang w:val="uk-UA"/>
        </w:rPr>
        <w:t>–листопада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5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9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9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2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3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стопаді 2017р. залізницею перевезено 9432,8 тис.т вантажів, що на 20,8% більше, ніж у січні–листопаді 2016р. Відправлення брухту чорних металів збільшилось на 27,7%, будівельних матеріалів – на 38,5%, зерна і продуктів перемолу – на 44,0%, чорних металів – у 4,0 раза. У той же час на 4,4% зменшилося перевезення цементу, на 6,5% – хімічних і мінеральних добрив, на 46,6% – лісових вантажів, на 52,0% – кам’яного вугілля, на 70,3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листопаді 2017р. усіма видами транспорту виконано пасажирооборот в обсязі                     2510,5 млн.пас.км, що на 28,2% більше рівня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05pt;height:168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27888433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29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0,3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листопад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71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3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7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3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9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6:00Z</dcterms:created>
  <dc:creator>O.Petrisheva01</dc:creator>
  <dc:description/>
  <cp:keywords/>
  <dc:language>en-US</dc:language>
  <cp:lastModifiedBy>STAT</cp:lastModifiedBy>
  <cp:lastPrinted>2017-12-21T14:36:00Z</cp:lastPrinted>
  <dcterms:modified xsi:type="dcterms:W3CDTF">2017-12-21T12:36:00Z</dcterms:modified>
  <cp:revision>3</cp:revision>
  <dc:subject/>
  <dc:title/>
</cp:coreProperties>
</file>