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1.12.2017  № 1055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Heading3"/>
        <w:spacing w:before="0" w:after="0"/>
        <w:jc w:val="center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  <w:t xml:space="preserve">Про надання населенню Рівненської області субсидій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Calibri" w:hAnsi="Calibri"/>
          <w:lang w:val="uk-UA"/>
        </w:rPr>
        <w:t>у листопаді 2017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 субсидіями для відшкодування витрат на оплату житлово-комунальних послуг звернулося 190,2 тис. домогосподарств, що на 14,8% більше, ніж у січні–листопаді 2016р. Питома вага звернень домогосподарств, які проживають у міських поселеннях склала 44,1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224,4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18,0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 (за рахунок тих, що звернулися за субсидіями у 2016р., але призначено їм було тільки у 2017р.), з них у міських поселеннях – 129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94,6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листопадом 2016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на 16,6% (на 32,0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листопаді 2017р. субсидії для відшкодування витрат на оплату житлово-комунальних послуг, склала 51,8% загальної кількості домогосподарств області (у листопаді 2016р. – 46,3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листопад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9,9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4,8%, з 3-х осіб – 17,4%, з 4-х та більше осіб – 27,9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січні–листопаді 2017р., становила 108,2 млн.грн, що на 35,0 млн.грн менше, ніж у січні–листопаді 2016р., з неї у міських поселеннях – 61,7 млн.грн, у сільській місцевості – 46,5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листопад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зменшився порівняно з листопадом 2016р. на 32,8% і </w:t>
      </w:r>
      <w:r>
        <w:rPr>
          <w:rFonts w:cs="Calibri" w:ascii="Calibri" w:hAnsi="Calibri"/>
          <w:sz w:val="26"/>
          <w:szCs w:val="26"/>
          <w:lang w:val="uk-UA"/>
        </w:rPr>
        <w:t>склав 885 грн. Найбільший розмір субсидій спостерігався в Острозькому (2142 грн), Здолбунівському (1368 грн), Демидівському (1265 грн) районах та м.Острог (1112 грн).</w:t>
      </w:r>
      <w:r>
        <w:br w:type="page"/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868"/>
        <w:gridCol w:w="987"/>
        <w:gridCol w:w="894"/>
        <w:gridCol w:w="986"/>
        <w:gridCol w:w="1027"/>
        <w:gridCol w:w="1194"/>
        <w:gridCol w:w="989"/>
        <w:gridCol w:w="1027"/>
      </w:tblGrid>
      <w:tr>
        <w:trPr>
          <w:trHeight w:val="23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листопад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листопад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90185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692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24355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700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95035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8230584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698458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85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0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0"/>
                <w:szCs w:val="22"/>
                <w:lang w:val="uk-UA"/>
              </w:rPr>
              <w:t>м.Рівн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5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63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496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23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696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213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23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0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0"/>
                <w:szCs w:val="22"/>
                <w:lang w:val="uk-UA"/>
              </w:rPr>
              <w:t>м.Дубн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6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88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0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129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772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48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0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0"/>
                <w:szCs w:val="22"/>
                <w:lang w:val="uk-UA"/>
              </w:rPr>
              <w:t>м.Вараш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4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3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9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89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7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60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0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0"/>
                <w:szCs w:val="22"/>
                <w:lang w:val="uk-UA"/>
              </w:rPr>
              <w:t>м.Острог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9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55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5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418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17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12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54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30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503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 xml:space="preserve">284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217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78100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5454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44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3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39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0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915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22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13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9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753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0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752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87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90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3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40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5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12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704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65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2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05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8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879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499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05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36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0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6515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22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72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31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91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9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51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5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7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453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642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950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68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719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133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93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5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2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7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540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744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009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82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6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487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4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812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988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01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4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4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648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7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203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3026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142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8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44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6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2398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65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61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7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98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505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90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4538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745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67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9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5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64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895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76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73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убсидії готівкою на відшкодування витрат для придбання скрапленого газу, твердого та рідкого пічного побутового палива було призначено 30,0 тис. домогосподарств (90,1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3,5 тис. домогосподарств, у сільській місцевості – 26,5 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листопад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37,3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6,6%, з 3-х осіб – 14,1%, з 4-х та більше осіб – 22,0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83,6 млн.грн, з неї у міських поселеннях – 9,9 млн.грн, у сільській місцевості – 73,7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клав 2647 грн (у 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– 1480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72,0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2016р. – 45,5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827"/>
        <w:gridCol w:w="987"/>
        <w:gridCol w:w="864"/>
        <w:gridCol w:w="986"/>
        <w:gridCol w:w="1027"/>
        <w:gridCol w:w="1109"/>
        <w:gridCol w:w="987"/>
        <w:gridCol w:w="1027"/>
      </w:tblGrid>
      <w:tr>
        <w:trPr>
          <w:trHeight w:val="23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листопад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листопад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у  т.ч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 xml:space="preserve">Рівненсь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33335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2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 xml:space="preserve">30044  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922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526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83641079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440125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647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8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5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7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0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49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69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21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68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0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2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74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50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34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21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42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 xml:space="preserve">3685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6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95013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6346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37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873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567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77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19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198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961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19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61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32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38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17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75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558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750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59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00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682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953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546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83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660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144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58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4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179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832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09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96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352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039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498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79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443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684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16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94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846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863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74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44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194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268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548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459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57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30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029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2857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10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97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641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65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8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453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262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06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6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21"/>
        <w:spacing w:lineRule="auto" w:line="240" w:before="120" w:after="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362) 26-39-75            </w:t>
      </w:r>
    </w:p>
    <w:p>
      <w:pPr>
        <w:pStyle w:val="Normal"/>
        <w:rPr>
          <w:rFonts w:ascii="Calibri" w:hAnsi="Calibri" w:cs="Calibri"/>
          <w:color w:val="5B9BD5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38:00Z</dcterms:created>
  <dc:creator>O.Drachuk02</dc:creator>
  <dc:description/>
  <cp:keywords/>
  <dc:language>en-US</dc:language>
  <cp:lastModifiedBy>STAT</cp:lastModifiedBy>
  <cp:lastPrinted>2017-12-21T10:15:00Z</cp:lastPrinted>
  <dcterms:modified xsi:type="dcterms:W3CDTF">2017-12-21T12:38:00Z</dcterms:modified>
  <cp:revision>2</cp:revision>
  <dc:subject/>
  <dc:title/>
</cp:coreProperties>
</file>