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8"/>
                <w:szCs w:val="8"/>
                <w:lang w:val="uk-UA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  <w:lang w:val="uk-UA"/>
              </w:rPr>
            </w:pPr>
            <w:r>
              <w:rPr>
                <w:rFonts w:cs="Calibri" w:ascii="Calibri" w:hAnsi="Calibri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12.2017 №1040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</w:t>
        <w:br/>
        <w:t xml:space="preserve">1 листопада 2017р. становила 116131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2017р. чисельність населення зменшилася на </w:t>
        <w:br/>
        <w:t xml:space="preserve">1453 особ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жовтні 2017р. характеризувався перевищенням числа живонароджених над померлими (на 100 живонароджених – 99 померл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310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0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0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стопада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25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9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4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17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7-12-19T12:17:00Z</dcterms:modified>
  <cp:revision>2</cp:revision>
  <dc:subject/>
  <dc:title>11</dc:title>
</cp:coreProperties>
</file>