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.12.2017 №1021</w:t>
      </w:r>
      <w:bookmarkStart w:id="0" w:name="_GoBack"/>
      <w:bookmarkEnd w:id="0"/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истопаді 2017р. порівняно з попереднім місяцем зросли на 0,9%, з початку року – на 13,9%, по Україні – відповідно на 0,9% та 12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85pt;height:207.45pt" filled="f" o:ole="">
            <v:imagedata r:id="rId4" o:title=""/>
          </v:shape>
          <o:OLEObject Type="Embed" ProgID="Excel.Sheet.12" ShapeID="ole_rId3" DrawAspect="Content" ObjectID="_1053202050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95pt;height:172.15pt" filled="f" o:ole="">
            <v:imagedata r:id="rId6" o:title=""/>
          </v:shape>
          <o:OLEObject Type="Embed" ProgID="Excel.Sheet.12" ShapeID="ole_rId5" DrawAspect="Content" ObjectID="_1262183377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119" w:hRule="atLeast"/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стопаді 2017р. ціни на продукти харчування та безалкогольні напої зросли на 1,4%. Найбільше подорожчали в ціні яйця та сало (на 9,8% та 8,8% відповідно). На 7,5–0,2% подорожчали сири, кисломолочна продукція, молоко, сметана, овочі, масло, маргарин та інші рослинні жири, хліб, яловичина, кондитерські вироби з борошна, рис, безалкогольні напої, олія соняшникова, кондитерські вироби з цукру. Водночас на 6,5–0,5% знизилися ціни на шоколад, цукор, м’ясо птиці, фрукти, свинину, продукти переробки зернових,  рибу та продукти з риби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0,3%, що насамперед пов’язано з подорожчанням алкогольних напоїв на 0,3%, тютюнових виробів – на 0,1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головним чином за рахунок підвищення цін на оренду житла на 0,6%, утримання та ремонт житла – на 0,4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1,3% зумовлено подорожчанням палива та мастил на 3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1,1%, що пов’язано з подорожчанням послуг лікарень на 4,0%, амбулаторних послуг – на 1,2%, фармацевтичної продукції, медичних товарів та обладнання  – на 0,7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у сфері зв’язку на 1,5% обумовлено подорожчанням тарифів на мобільний зв’язок на 2,2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pt;height:225.95pt" filled="f" o:ole="">
            <v:imagedata r:id="rId8" o:title=""/>
          </v:shape>
          <o:OLEObject Type="Embed" ProgID="Excel.Sheet.12" ShapeID="ole_rId7" DrawAspect="Content" ObjectID="_1210457789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pt;height:199.35pt" filled="f" o:ole="">
            <v:imagedata r:id="rId10" o:title=""/>
          </v:shape>
          <o:OLEObject Type="Embed" ProgID="Excel.Sheet.12" ShapeID="ole_rId9" DrawAspect="Content" ObjectID="_1292603722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pt;height:199.25pt" filled="f" o:ole="">
            <v:imagedata r:id="rId12" o:title=""/>
          </v:shape>
          <o:OLEObject Type="Embed" ProgID="Excel.Sheet.12" ShapeID="ole_rId11" DrawAspect="Content" ObjectID="_1231466469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4:00Z</dcterms:created>
  <dc:creator>S.Stasjuk04n</dc:creator>
  <dc:description/>
  <cp:keywords/>
  <dc:language>en-US</dc:language>
  <cp:lastModifiedBy>STAT</cp:lastModifiedBy>
  <cp:lastPrinted>2017-12-12T10:47:00Z</cp:lastPrinted>
  <dcterms:modified xsi:type="dcterms:W3CDTF">2017-12-12T13:24:00Z</dcterms:modified>
  <cp:revision>2</cp:revision>
  <dc:subject/>
  <dc:title/>
</cp:coreProperties>
</file>