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7.11.2017 № 991</w:t>
      </w:r>
      <w:bookmarkStart w:id="0" w:name="_GoBack"/>
      <w:bookmarkEnd w:id="0"/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Рівненської області у січні–вересні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  <w:lang w:val="uk-UA"/>
        </w:rPr>
      </w:pPr>
      <w:r>
        <w:rPr>
          <w:rFonts w:cs="Calibri" w:ascii="Calibri" w:hAnsi="Calibri"/>
          <w:b/>
          <w:i/>
          <w:color w:val="00B05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7р. фінансовий результат до оподаткування великих та </w:t>
        <w:br/>
        <w:t xml:space="preserve">середніх підприємств склав 1084,4 млн.грн прибутків (у січні–вересні 2016р. – </w:t>
        <w:br/>
        <w:t>777,8 млн.грн збиткі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рибуток становив 1337,0 млн.грн і порівняно з відповідним періодом </w:t>
        <w:br/>
        <w:t>попереднього року зріс в 1,9 раза. Збитків допущено на суму 252,6 млн.грн (на 83,1% менше, ніж у січні–вересні попереднього року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5pt;margin-top:45.5pt;width:484.3pt;height:227.5pt;mso-wrap-distance-left:13.3pt;mso-wrap-distance-right:11.85pt;mso-wrap-distance-top:4.3pt;mso-wrap-distance-bottom:21.6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473912612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Частка збиткових підприємств проти січня–вересня 2016р. збільшилася на </w:t>
        <w:br/>
        <w:t>0,7 в.п. і склала 26,0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фінансових результатів діяльності підприємств до </w:t>
        <w:br/>
        <w:t>оподаткування за видами економічної діяльності та за видами промислової діяльності наведено в додатках.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регіону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228" w:before="100" w:after="0"/>
        <w:rPr>
          <w:rStyle w:val="InternetLink"/>
          <w:rFonts w:eastAsia="Times New Roman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16"/>
        <w:spacing w:lineRule="auto" w:line="228"/>
        <w:rPr>
          <w:rStyle w:val="InternetLink"/>
          <w:rFonts w:eastAsia="Times New Roman" w:cs="Times New Roman"/>
          <w:lang w:eastAsia="ru-RU"/>
        </w:rPr>
      </w:pPr>
      <w:r>
        <w:rPr/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6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"/>
        <w:ind w:left="0" w:hanging="283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      </w:t>
      </w: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Фінансові результати діяльності великих та середніх підприємств до оподаткув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  <w:t>за видами економічної діяльності у січні–вересні 2017 року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3126"/>
        <w:gridCol w:w="744"/>
        <w:gridCol w:w="146"/>
        <w:gridCol w:w="958"/>
        <w:gridCol w:w="184"/>
        <w:gridCol w:w="1023"/>
        <w:gridCol w:w="120"/>
        <w:gridCol w:w="1142"/>
        <w:gridCol w:w="464"/>
        <w:gridCol w:w="656"/>
        <w:gridCol w:w="23"/>
        <w:gridCol w:w="1142"/>
        <w:gridCol w:w="131"/>
        <w:gridCol w:w="1011"/>
        <w:gridCol w:w="73"/>
        <w:gridCol w:w="1069"/>
        <w:gridCol w:w="408"/>
        <w:gridCol w:w="729"/>
      </w:tblGrid>
      <w:tr>
        <w:trPr>
          <w:trHeight w:val="1116" w:hRule="exact"/>
        </w:trPr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  <w:br/>
              <w:t>прибуток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15" w:hRule="atLeast"/>
        </w:trPr>
        <w:tc>
          <w:tcPr>
            <w:tcW w:w="4547" w:type="dxa"/>
            <w:gridSpan w:val="2"/>
            <w:tcBorders/>
            <w:vAlign w:val="bottom"/>
          </w:tcPr>
          <w:p>
            <w:pPr>
              <w:pStyle w:val="Heading6"/>
              <w:spacing w:before="12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·sІУ©ъЕй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84393,4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77760,4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36959,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52565,8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,0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,3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24,5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36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722,4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3710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5301,9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,6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579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77,4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1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42,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13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238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995,8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0,1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397" w:hRule="atLeast"/>
        </w:trPr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74,9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1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992,4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17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6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2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4,9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exact"/>
        </w:trPr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7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77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,4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2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240"/>
        <w:ind w:right="17" w:hanging="0"/>
        <w:rPr>
          <w:rFonts w:ascii="Calibri" w:hAnsi="Calibri" w:cs="Calibri"/>
          <w:sz w:val="4"/>
          <w:szCs w:val="4"/>
          <w:vertAlign w:val="superscript"/>
        </w:rPr>
      </w:pPr>
      <w:r>
        <w:rPr>
          <w:rFonts w:cs="Calibri" w:ascii="Calibri" w:hAnsi="Calibri"/>
          <w:sz w:val="4"/>
          <w:szCs w:val="4"/>
          <w:vertAlign w:val="superscript"/>
        </w:rPr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spacing w:lineRule="auto" w:line="240"/>
        <w:ind w:right="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у січні–вересні 2017 року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3012"/>
        <w:gridCol w:w="37"/>
        <w:gridCol w:w="902"/>
        <w:gridCol w:w="51"/>
        <w:gridCol w:w="1073"/>
        <w:gridCol w:w="51"/>
        <w:gridCol w:w="382"/>
        <w:gridCol w:w="709"/>
        <w:gridCol w:w="45"/>
        <w:gridCol w:w="257"/>
        <w:gridCol w:w="885"/>
        <w:gridCol w:w="13"/>
        <w:gridCol w:w="375"/>
        <w:gridCol w:w="749"/>
        <w:gridCol w:w="13"/>
        <w:gridCol w:w="234"/>
        <w:gridCol w:w="886"/>
        <w:gridCol w:w="13"/>
        <w:gridCol w:w="372"/>
        <w:gridCol w:w="748"/>
        <w:gridCol w:w="13"/>
        <w:gridCol w:w="244"/>
        <w:gridCol w:w="877"/>
        <w:gridCol w:w="13"/>
        <w:gridCol w:w="424"/>
        <w:gridCol w:w="682"/>
        <w:gridCol w:w="13"/>
      </w:tblGrid>
      <w:tr>
        <w:trPr>
          <w:trHeight w:val="1051" w:hRule="exact"/>
        </w:trPr>
        <w:tc>
          <w:tcPr>
            <w:tcW w:w="4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23" w:hRule="exact"/>
        </w:trPr>
        <w:tc>
          <w:tcPr>
            <w:tcW w:w="4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3" w:hRule="atLeast"/>
        </w:trPr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1722,4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3710,5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5301,9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9,6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63579,5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,3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,9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обувна промисловість і розроблення 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кар'єрів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528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669,0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54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82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iCs/>
                <w:color w:val="000000"/>
                <w:sz w:val="22"/>
                <w:szCs w:val="22"/>
                <w:lang w:val="uk-UA" w:eastAsia="zh-TW"/>
              </w:rPr>
              <w:t>C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422,5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1347,5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0789,4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,9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366,9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0-12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17,3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00,2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811,8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94,5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екстильне виробництво, виробництво </w:t>
              <w:br/>
              <w:t xml:space="preserve">одягу, шкіри,  виробів зі шкіри та інших </w:t>
              <w:br/>
              <w:t>матеріалів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3-15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54,9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61,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16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готовлення виробів з деревини, паперу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та  поліграфічна діяльність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6-18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346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37,1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9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089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025,0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1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2, 23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702,4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59,5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195,8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,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93,4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4, 25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73,7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14,0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6-3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10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512,0</w:t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3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/>
        <w:tc>
          <w:tcPr>
            <w:tcW w:w="4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454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мп'ютерів, електронної </w:t>
              <w:br/>
              <w:t>та оптичної продукції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6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7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,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46" w:type="dxa"/>
            <w:gridSpan w:val="3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8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15,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2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4546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9, 3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46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</w:t>
              <w:br/>
              <w:t>ремонт і монтаж машин і устатко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31-33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532,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13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20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4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D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72,6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97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888,5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15,9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1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/>
        <w:tc>
          <w:tcPr>
            <w:tcW w:w="4546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E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4,7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891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70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,5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14,7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11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50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1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  <w:vertAlign w:val="superscript"/>
        </w:rPr>
        <w:t>1</w:t>
      </w:r>
      <w:r>
        <w:rPr>
          <w:rFonts w:cs="Calibri" w:ascii="Calibri" w:hAnsi="Calibri"/>
          <w:b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ru-RU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50:00Z</dcterms:created>
  <dc:creator>Андришевська11</dc:creator>
  <dc:description/>
  <cp:keywords/>
  <dc:language>en-US</dc:language>
  <cp:lastModifiedBy>STAT</cp:lastModifiedBy>
  <cp:lastPrinted>2017-11-27T12:16:00Z</cp:lastPrinted>
  <dcterms:modified xsi:type="dcterms:W3CDTF">2017-11-27T12:50:00Z</dcterms:modified>
  <cp:revision>2</cp:revision>
  <dc:subject/>
  <dc:title/>
</cp:coreProperties>
</file>