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7.11.2017 № 98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жовт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жовтн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</w:t>
        <w:br/>
        <w:t xml:space="preserve">станцій (далі – АЗС), що налічує 178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52,6 млн.грн, з якої 101,7 млн.грн (40,2%) становив роздрібний товарооборот від продажу бензину моторного, 116,6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6,2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– від продажу газойлів (палива дизельного)</w:t>
      </w:r>
      <w:r>
        <w:rPr>
          <w:rFonts w:cs="Calibri" w:ascii="Calibri" w:hAnsi="Calibri"/>
          <w:sz w:val="26"/>
          <w:szCs w:val="26"/>
          <w:lang w:val="uk-UA"/>
        </w:rPr>
        <w:t>, 33,3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лн.грн (13,2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1,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лн.грн (0,4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</w:t>
        <w:br/>
        <w:t xml:space="preserve">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4,1 тис.т, що на 6,8% менше, ніж у жовтні 2016р., бензину моторного – 3,0 тис.т (на 11,0% менше), пропану і бутану скраплених – 1,4 тис.т (на 5,5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3,5% припадало на продаж бензину моторного марки А-92, 44,4% – А-95, 0,3% – А-80, </w:t>
        <w:br/>
        <w:t>0,1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82"/>
        <w:gridCol w:w="1648"/>
        <w:gridCol w:w="1649"/>
        <w:gridCol w:w="1666"/>
      </w:tblGrid>
      <w:tr>
        <w:trPr/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жовтні 2017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жовтн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5,0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51,5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65,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0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96,8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8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і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,8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0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645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48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1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</w:t>
        <w:br/>
        <w:t xml:space="preserve">розрахунком (за укладеними договорами) через АЗС у жовтні 2017р. становив </w:t>
        <w:br/>
        <w:t>19,9 млн.грн, у т.ч. дизельного пального – 11,0 млн.грн (395,4 т), бензину моторного – 4,8 млн.грн (143,1 т), газу природного скрапленого або у газоподібному стані (метану) – 2,8 млн.грн (113,8 т), пропану і бутану скраплених – 1,3 млн.грн (53,6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51:00Z</dcterms:created>
  <dc:creator>user</dc:creator>
  <dc:description/>
  <cp:keywords/>
  <dc:language>en-US</dc:language>
  <cp:lastModifiedBy>STAT</cp:lastModifiedBy>
  <cp:lastPrinted>2017-09-14T15:38:00Z</cp:lastPrinted>
  <dcterms:modified xsi:type="dcterms:W3CDTF">2017-11-27T12:5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