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11.2017 № 967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Рівненській області у січні–вересні 2017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прийнято в експлуатацію 313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В одноквартирних будинках прийнято в експлуатацію 58,3% житла, у будинках з двома та більше квартирами – 41,7%. 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7р. порівнян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відповідним періодом попереднього року збільшилася на 49,6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>–вересн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object w:dxaOrig="771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1pt;margin-top:35.9pt;width:385.85pt;height:166.0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446557355" r:id="rId3"/>
        </w:object>
      </w:r>
      <w:r>
        <w:rPr>
          <w:rFonts w:cs="Calibri" w:ascii="Calibri" w:hAnsi="Calibri"/>
          <w:lang w:val="uk-UA"/>
        </w:rPr>
        <w:t>( у %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exact" w:line="100"/>
        <w:ind w:hanging="11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469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3,2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28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24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9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7р. в області зведені дачні та садові будинки загальною площею 8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відповідним періодом попереднього року зросла у 2,3 раза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регіону в цілому, по містах обласного значення та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left="0" w:hanging="0"/>
        <w:rPr>
          <w:rStyle w:val="InternetLink"/>
          <w:rFonts w:ascii="Calibri" w:hAnsi="Calibri" w:cs="Calibri"/>
          <w:kern w:val="0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5"/>
        <w:gridCol w:w="1182"/>
        <w:gridCol w:w="1529"/>
        <w:gridCol w:w="1072"/>
        <w:gridCol w:w="1158"/>
        <w:gridCol w:w="1529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7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</w:tr>
      <w:tr>
        <w:trPr>
          <w:trHeight w:val="277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3131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4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2017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78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2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2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9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,9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0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2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2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4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35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6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6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68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5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6</w:t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2:00Z</dcterms:created>
  <dc:creator>user</dc:creator>
  <dc:description/>
  <cp:keywords/>
  <dc:language>en-US</dc:language>
  <cp:lastModifiedBy>STAT</cp:lastModifiedBy>
  <cp:lastPrinted>2017-08-10T14:11:00Z</cp:lastPrinted>
  <dcterms:modified xsi:type="dcterms:W3CDTF">2017-11-22T12:4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