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 xml:space="preserve">21.11.2017  №944  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жовт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181,5 тис. домогосподарств, що на 29,6% більше, ніж у січні–жовтні 2016р. Питома вага звернень домогосподарств, які проживають у міських поселеннях склала 43,9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215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8,8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25,9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89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жовт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на 31,3% (на 51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жовтні 2017р. субсидії для відшкодування витрат на оплату житлово-комунальних послуг, склала 48,7% загальної кількості домогосподарств області (у жовтні 2016р. – 42,6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0,1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8%, з 3-х осіб – 17,4%, з 4-х та більше осіб – 27,7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жовтні 2017р., становила </w:t>
        <w:br/>
        <w:t>100,5 млн.грн, що на 5,7 млн.грн менше, ніж у січні–жовтні 2016р., з неї у міських поселеннях – 59,2 млн.грн, у сільській місцевості – 41,3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жовтнем 2016р. на 35,3% і </w:t>
      </w:r>
      <w:r>
        <w:rPr>
          <w:rFonts w:cs="Calibri" w:ascii="Calibri" w:hAnsi="Calibri"/>
          <w:sz w:val="26"/>
          <w:szCs w:val="26"/>
          <w:lang w:val="uk-UA"/>
        </w:rPr>
        <w:t>склав 367 грн. Найбільший розмір субсидій спостерігався у Зарічненському (1161 грн), Демидівському (979 грн), Сарненському (859 грн) та Острозькому (744 грн) район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86"/>
        <w:gridCol w:w="807"/>
        <w:gridCol w:w="971"/>
        <w:gridCol w:w="879"/>
        <w:gridCol w:w="1055"/>
        <w:gridCol w:w="1235"/>
        <w:gridCol w:w="1056"/>
        <w:gridCol w:w="1013"/>
      </w:tblGrid>
      <w:tr>
        <w:trPr>
          <w:trHeight w:val="23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</w:t>
              <w:br/>
              <w:t>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початк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18149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355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15655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94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83211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53212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27866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6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1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239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6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7642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72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18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0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8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45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02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9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9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68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85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9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06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0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19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47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18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10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76555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67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7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7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39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2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98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2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202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323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4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92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4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41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9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5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13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229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9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0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27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5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729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7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25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8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5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62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6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61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5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12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446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8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9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8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6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233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143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9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30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88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913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55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2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860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7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01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02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44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4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8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603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2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0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4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19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3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579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80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74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2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448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11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59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29,1 тис. домогосподарств (89,8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3 тис. домогосподарств, у сільській місцевості – 25,8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2,2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8,3%, з 3-х осіб – 8,1%, з 4-х та більше осіб – 11,4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81,2 млн.грн, з неї у міських поселеннях – 9,5 млн.грн, у сільській місцевості – 71,7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739 грн (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2088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67,5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43,4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85"/>
        <w:gridCol w:w="904"/>
        <w:gridCol w:w="920"/>
        <w:gridCol w:w="867"/>
        <w:gridCol w:w="958"/>
        <w:gridCol w:w="1166"/>
        <w:gridCol w:w="975"/>
        <w:gridCol w:w="1082"/>
      </w:tblGrid>
      <w:tr>
        <w:trPr>
          <w:trHeight w:val="23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</w:t>
              <w:br/>
              <w:t>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Середній розмір призначе-них субсидій </w:t>
              <w:br/>
              <w:t>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  <w:br/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2414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92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912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9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26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1200954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99369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39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77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88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40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57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639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2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03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67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97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42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42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3623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93378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524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98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812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969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8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811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0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7428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11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76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3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96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520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724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7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885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623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898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43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4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5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486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53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002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3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970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128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590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135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83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40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673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3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3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806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565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8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51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9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268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0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23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39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14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00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474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68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5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8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16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37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415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021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4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2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b/>
          <w:b/>
          <w:color w:val="5B9BD5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36:00Z</dcterms:created>
  <dc:creator>O.Drachuk02</dc:creator>
  <dc:description/>
  <cp:keywords/>
  <dc:language>en-US</dc:language>
  <cp:lastModifiedBy>STAT</cp:lastModifiedBy>
  <cp:lastPrinted>2017-11-21T09:51:00Z</cp:lastPrinted>
  <dcterms:modified xsi:type="dcterms:W3CDTF">2017-11-21T14:36:00Z</dcterms:modified>
  <cp:revision>2</cp:revision>
  <dc:subject/>
  <dc:title/>
</cp:coreProperties>
</file>