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11.2017 №91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послугами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вересні 2017р. експорт послуг становив 27,1 млн.дол. США, імпорт – </w:t>
        <w:br/>
        <w:t>12,8 млн.дол. Порівняно з січнем–вереснем 2016р. експорт та імпорт збільшилися відповідно на 26,0% і 14,5%. Позитивне сальдо становило 14,3 млн.дол. (у січні–вересні 2016р. також позитивне – 10,3 млн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2,12 (у січні–вересні 2016р. – 1,93). </w:t>
      </w:r>
    </w:p>
    <w:p>
      <w:pPr>
        <w:pStyle w:val="Style16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 xml:space="preserve">Зовнішньоторговельні операції послугами здійснювалися з партнерами </w:t>
        <w:br/>
        <w:t>75 країн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астка експорту послуг країнам ЄС скоротилась порівняно з відповідним періодом попереднього року на 3,6 в.п. та становила 32,1% від загального обсягу, частка імпорту зросла на 4,1 в.п. та сягнула 92,4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послуги до Швейцарії (31,2%), Канади (28,0%), Німеччини (6,9%), Польщі (5,8%), Російської Федерації (5,6%), Італії (4,4%)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У структурі експорту послуг вагомі обсяги припадали на </w:t>
      </w:r>
      <w:r>
        <w:rPr>
          <w:rFonts w:cs="Calibri" w:ascii="Calibri" w:hAnsi="Calibri"/>
          <w:b w:val="false"/>
          <w:sz w:val="26"/>
          <w:szCs w:val="26"/>
        </w:rPr>
        <w:t>транспортні послуги, послуги з переробки матеріальних ресурсів – відповідно 56,3% і 39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Головними партнерами в імпорті послуг були Польща (19,0%), Італія (16,8%), Угорщина (11,6%), Німеччина (11,3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снову структури імпорту послуг складали транспортні послуги – 29,6% загального обсягу, послуги, пов’язані з подорожами – 26,3%, ділові послуги – 26,2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 структури та структури видів послуг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в додатках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Методологія та визначення</w:t>
      </w:r>
    </w:p>
    <w:p>
      <w:pPr>
        <w:pStyle w:val="Style18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18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18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3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, за географічною структурою та структурою видів послуг.</w:t>
      </w:r>
    </w:p>
    <w:p>
      <w:pPr>
        <w:pStyle w:val="Style18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18"/>
        <w:jc w:val="both"/>
        <w:rPr/>
      </w:pPr>
      <w:hyperlink r:id="rId5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еографічне охоплення </w:t>
      </w:r>
    </w:p>
    <w:p>
      <w:pPr>
        <w:pStyle w:val="Style18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6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Перегляд даних / методології</w:t>
      </w:r>
    </w:p>
    <w:p>
      <w:pPr>
        <w:pStyle w:val="Style18"/>
        <w:jc w:val="both"/>
        <w:rPr/>
      </w:pPr>
      <w:r>
        <w:rPr/>
        <w:t xml:space="preserve">Інформація щодо статистики зовнішньої торгівлі послугами публікуються щоквартально і є оперативною. </w:t>
      </w:r>
    </w:p>
    <w:p>
      <w:pPr>
        <w:pStyle w:val="Style18"/>
        <w:jc w:val="both"/>
        <w:rPr/>
      </w:pPr>
      <w:r>
        <w:rPr/>
        <w:t xml:space="preserve">Уточнення річних даних з розподілом за кварталами року проводиться один раз на рік у травні наступного за звітним року.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вересні 201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20"/>
        <w:gridCol w:w="1321"/>
        <w:gridCol w:w="1320"/>
        <w:gridCol w:w="1320"/>
        <w:gridCol w:w="1466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13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81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322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8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6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1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01,9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атв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8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0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7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9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7,8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е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9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8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9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8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7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37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5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0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3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верес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1502"/>
        <w:gridCol w:w="965"/>
        <w:gridCol w:w="1138"/>
        <w:gridCol w:w="1193"/>
        <w:gridCol w:w="14"/>
        <w:gridCol w:w="1130"/>
        <w:gridCol w:w="1019"/>
        <w:gridCol w:w="10"/>
        <w:gridCol w:w="1188"/>
      </w:tblGrid>
      <w:tr>
        <w:trPr>
          <w:trHeight w:val="23" w:hRule="atLeast"/>
          <w:cantSplit w:val="true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д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згід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КЗЕП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7132,3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1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810,0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9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322,3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30,1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слуги з ремонту та технічного обслуговування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що не віднесені до інших категорій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28,1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9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286,1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794,0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92,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2,3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,7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65,9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103,6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і страхування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7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233,3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4,5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0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,6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2,3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,0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2,8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і та урядов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13" w:hRule="atLeast"/>
        </w:trPr>
        <w:tc>
          <w:tcPr>
            <w:tcW w:w="9638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vertAlign w:val="superscript"/>
                <w:lang w:val="uk-UA"/>
              </w:rPr>
              <w:t xml:space="preserve">1 </w:t>
            </w:r>
            <w:r>
              <w:rPr>
                <w:rFonts w:cs="Calibri" w:ascii="Calibri" w:hAnsi="Calibri"/>
                <w:lang w:val="uk-UA"/>
              </w:rPr>
      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zep_2016.htm" TargetMode="External"/><Relationship Id="rId4" Type="http://schemas.openxmlformats.org/officeDocument/2006/relationships/hyperlink" Target="http://ukrstat.gov.ua/metod_polog/metod_doc/2014/419/mp_419.zip" TargetMode="External"/><Relationship Id="rId5" Type="http://schemas.openxmlformats.org/officeDocument/2006/relationships/hyperlink" Target="http://ukrstat.gov.ua/metod_polog/metod_doc/2015/374/mp_zya_ztp.zip" TargetMode="External"/><Relationship Id="rId6" Type="http://schemas.openxmlformats.org/officeDocument/2006/relationships/hyperlink" Target="http://ukrstat.gov.ua/klasf/st_kls/op_ks_2016.htm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50:00Z</dcterms:created>
  <dc:creator>Андришевська07</dc:creator>
  <dc:description/>
  <cp:keywords/>
  <dc:language>en-US</dc:language>
  <cp:lastModifiedBy>STAT</cp:lastModifiedBy>
  <dcterms:modified xsi:type="dcterms:W3CDTF">2017-11-15T12:50:00Z</dcterms:modified>
  <cp:revision>2</cp:revision>
  <dc:subject/>
  <dc:title/>
</cp:coreProperties>
</file>