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10.11.2017 №894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жовтні 2017р. порівняно з попереднім місяцем зросли на 1,3%, з початку року – на 12,9%, по Україні – відповідно на 1,2% та 11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.05pt;height:207.45pt" filled="f" o:ole="">
            <v:imagedata r:id="rId4" o:title=""/>
          </v:shape>
          <o:OLEObject Type="Embed" ProgID="Excel.Sheet.12" ShapeID="ole_rId3" DrawAspect="Content" ObjectID="_1554786691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95pt;height:172.25pt" filled="f" o:ole="">
            <v:imagedata r:id="rId6" o:title=""/>
          </v:shape>
          <o:OLEObject Type="Embed" ProgID="Excel.Sheet.12" ShapeID="ole_rId5" DrawAspect="Content" ObjectID="_75727472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119" w:hRule="atLeast"/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жовтні 2017р. ціни на продукти харчування та безалкогольні напої зросли на 1,4%. Найбільше подорожчали в ціні яйця та сало (на 12,4% та 12,2% відповідно). На 5,7–0,4% подорожчали молоко, маргарин та інші рослинні жири, сметана, масло, сири, кондитерські вироби з борошна, хліб, овочі, риба та продукти з риби, макаронні вироби, безалкогольні напої, шоколад, рис, олія соняшникова. Водночас на 6,2–0,2% знизилися ціни на фрукти, цукор, яловичину, свинину, продукти переробки зернових, кондитерські вироби з цукру, м’ясо птиці, кисломолочну продукцію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0%, що насамперед пов’язано з подорожчанням алкогольних напоїв на 1,6%, тютюнових виробів – на 0,1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4% відбулося головним чином за рахунок підвищення цін на оренду житла на 3,7%, утримання та ремонт житла – на 0,8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2,4% зумовлено подорожчанням палива та мастил на 4,9%, вартості перевезень автодорожнім пасажирським транспортом – на 1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2,2%, що пов’язано з подорожчанням послуг лікарень на 6,2%, амбулаторних послуг – на 2,7%, фармацевтичної продукції, медичних товарів та обладнання  – на 1,6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у сфері зв’язку на 0,5% обумовлено подорожчанням тарифів на місцевий телефонний зв’язок на 7,0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5pt;height:228.1pt" filled="f" o:ole="">
            <v:imagedata r:id="rId8" o:title=""/>
          </v:shape>
          <o:OLEObject Type="Embed" ProgID="Excel.Sheet.12" ShapeID="ole_rId7" DrawAspect="Content" ObjectID="_80317450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5pt;height:199.35pt" filled="f" o:ole="">
            <v:imagedata r:id="rId10" o:title=""/>
          </v:shape>
          <o:OLEObject Type="Embed" ProgID="Excel.Sheet.12" ShapeID="ole_rId9" DrawAspect="Content" ObjectID="_2048973865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pt;height:199.25pt" filled="f" o:ole="">
            <v:imagedata r:id="rId12" o:title=""/>
          </v:shape>
          <o:OLEObject Type="Embed" ProgID="Excel.Sheet.12" ShapeID="ole_rId11" DrawAspect="Content" ObjectID="_319749755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7:00Z</dcterms:created>
  <dc:creator>S.Stasjuk04n</dc:creator>
  <dc:description/>
  <cp:keywords/>
  <dc:language>en-US</dc:language>
  <cp:lastModifiedBy>STAT</cp:lastModifiedBy>
  <cp:lastPrinted>2017-03-13T16:40:00Z</cp:lastPrinted>
  <dcterms:modified xsi:type="dcterms:W3CDTF">2017-11-10T13:21:00Z</dcterms:modified>
  <cp:revision>3</cp:revision>
  <dc:subject/>
  <dc:title/>
</cp:coreProperties>
</file>