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5.10.2017 № 868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верес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вересні 2017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79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31,9 млн.грн, з якої 101,8 млн.грн (43,9%) становив роздрібний товарооборот від продажу бензину моторного, 94,1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0,6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– від продажу газойлів (палива дизельного)</w:t>
      </w:r>
      <w:r>
        <w:rPr>
          <w:rFonts w:cs="Calibri" w:ascii="Calibri" w:hAnsi="Calibri"/>
          <w:sz w:val="26"/>
          <w:szCs w:val="26"/>
          <w:lang w:val="uk-UA"/>
        </w:rPr>
        <w:t>, 35,2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млн.грн (15,2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8 млн.грн (0,3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3,5 тис.т, що на 5,9% менше, ніж у вересні 2016р., бензину моторного – 3,1 тис.т (на 4,2% менше), пропану і бутану скраплених – 1,3 тис.т (на 3,4% мен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2,0% припадало на продаж бензину моторного марки А-92, 45,9% – А-95, 0,3% – А-80, </w:t>
        <w:br/>
        <w:t>0,2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оздрібний продаж світлих нафтопродуктів і газу через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60"/>
        <w:gridCol w:w="1612"/>
        <w:gridCol w:w="1614"/>
        <w:gridCol w:w="1629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 2017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вересні 2017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6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5,2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811,9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5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5,8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709,1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4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53,0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6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із вмістом спиртів, біоетанол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0,7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8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112,0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4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43,5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,8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вересні 2017р. становив </w:t>
        <w:br/>
        <w:t xml:space="preserve">18,6 млн.грн, у т.ч. дизельного пального – 8,9 млн.грн (349,3 т), бензину моторного – 5,2 млн.грн (164,6 т), </w:t>
      </w:r>
      <w:r>
        <w:rPr>
          <w:rFonts w:cs="Calibri" w:ascii="Calibri" w:hAnsi="Calibri"/>
          <w:spacing w:val="-8"/>
          <w:sz w:val="26"/>
          <w:szCs w:val="26"/>
          <w:lang w:val="uk-UA"/>
        </w:rPr>
        <w:t>г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uk-UA"/>
        </w:rPr>
        <w:t xml:space="preserve"> – 2,9 млн.грн (121,0 т), пропану і бутану скраплених – 1,6 млн.грн (58,8 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uppressAutoHyphens w:val="true"/>
        <w:spacing w:before="10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у скрапленому або газоподібному стані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56:00Z</dcterms:created>
  <dc:creator>user</dc:creator>
  <dc:description/>
  <cp:keywords/>
  <dc:language>en-US</dc:language>
  <cp:lastModifiedBy>STAT</cp:lastModifiedBy>
  <cp:lastPrinted>2017-10-25T09:59:00Z</cp:lastPrinted>
  <dcterms:modified xsi:type="dcterms:W3CDTF">2017-10-25T12:5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