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ind w:hanging="142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10.2017 № 86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підприємствами області виконано будівельних робіт на суму 898,2 млн.грн. Індекс будівельної продукції проти січня–вересня 2016р. становив 117,0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824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4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8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46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59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4,8% загального обсягу будівельних робіт, капітальний і поточний ремонти – відповідно 16,4% та 18,8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824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86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6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90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5:00Z</dcterms:created>
  <dc:creator>K.Pasko01</dc:creator>
  <dc:description/>
  <cp:keywords/>
  <dc:language>en-US</dc:language>
  <cp:lastModifiedBy>STAT</cp:lastModifiedBy>
  <cp:lastPrinted>2017-10-25T10:03:00Z</cp:lastPrinted>
  <dcterms:modified xsi:type="dcterms:W3CDTF">2017-10-25T12:55:00Z</dcterms:modified>
  <cp:revision>2</cp:revision>
  <dc:subject/>
  <dc:title/>
</cp:coreProperties>
</file>