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10.2017 № 864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8145,2 млн.ткм, що на 10,4% більше, ніж 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3.45pt;height:191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24768660" r:id="rId4"/>
        </w:object>
      </w:r>
      <w:r>
        <w:rPr>
          <w:rFonts w:cs="Calibri" w:ascii="Calibri" w:hAnsi="Calibri"/>
          <w:szCs w:val="22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688,9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27,8% перевищило обсяги січня</w:t>
      </w:r>
      <w:r>
        <w:rPr>
          <w:rFonts w:cs="Calibri" w:ascii="Calibri" w:hAnsi="Calibri"/>
          <w:bCs/>
          <w:lang w:val="uk-UA"/>
        </w:rPr>
        <w:t>–верес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45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9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вересні 2017р. залізницею перевезено 7695,9 тис.т вантажів, що на 28,7% більше, ніж у січні–вересні 2016р. Відправлення брухту чорних металів збільшилось на 28,1%, будівельних матеріалів – в 1,5 раза, зерна і продуктів перемолу – в 1,6 раза, чорних металів – у 3,0 раза. У той же час на 3,9% зменшилося перевезення цементу, на 8,9% – хімічних і мінеральних добрив, на 49,4% – лісових вантажів, на 51,2% – кам’яного вугілля, на 60,9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вересні 2017р. усіма видами транспорту виконано пасажирооборот в обсязі                     2083,7 млн.пас.км, що на 30,1% більше рівня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2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2.9pt;height:168.3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87998543" r:id="rId6"/>
        </w:object>
      </w:r>
      <w:r>
        <w:rPr>
          <w:rFonts w:cs="Calibri" w:ascii="Calibri" w:hAnsi="Calibri"/>
          <w:szCs w:val="22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05,7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0,2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верес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вересня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83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749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5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7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33:00Z</dcterms:created>
  <dc:creator>O.Petrisheva01</dc:creator>
  <dc:description/>
  <cp:keywords/>
  <dc:language>en-US</dc:language>
  <cp:lastModifiedBy>STAT</cp:lastModifiedBy>
  <cp:lastPrinted>2017-10-23T10:29:00Z</cp:lastPrinted>
  <dcterms:modified xsi:type="dcterms:W3CDTF">2017-10-23T11:33:00Z</dcterms:modified>
  <cp:revision>2</cp:revision>
  <dc:subject/>
  <dc:title/>
</cp:coreProperties>
</file>