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3.10.2017  №  863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вересн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 субсидіями для відшкодування витрат на оплату житлово-комунальних послуг звернулося 173,1 тис. домогосподарств, що в 1,6 раза більше, ніж у січні–вересні 2016р. Питома вага звернень домогосподарств, які проживають у міських поселеннях склала 43,2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206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19,4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121,4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85,3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верес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на 47,3% (на 66,4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вересні 2017р. субсидії для відшкодування витрат на оплату житлово-комунальних послуг, склала 48,4% загальної кількості домогосподарств області (у вересні 2016р. – 43,4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верес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9,7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7%, з 3-х осіб – 17,4%, з 4-х та більше осіб – 28,2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вересні 2017р., становила </w:t>
        <w:br/>
        <w:t>97,3 млн.грн, що на 4,6 млн.грн більше, ніж у січні–вересні 2016р., з неї у міських поселеннях – 57,5 млн.грн, у сільській місцевості – 39,8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верес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більшився порівняно з вереснем 2016р. на 30,0% і </w:t>
      </w:r>
      <w:r>
        <w:rPr>
          <w:rFonts w:cs="Calibri" w:ascii="Calibri" w:hAnsi="Calibri"/>
          <w:sz w:val="26"/>
          <w:szCs w:val="26"/>
          <w:lang w:val="uk-UA"/>
        </w:rPr>
        <w:t>склав 143 грн. Найбільший розмір субсидій спостерігався у містах Рівне (311 грн), Вараш (249 грн), Дубно (197 грн) та Костопільському районі (190 грн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886"/>
        <w:gridCol w:w="807"/>
        <w:gridCol w:w="971"/>
        <w:gridCol w:w="879"/>
        <w:gridCol w:w="1055"/>
        <w:gridCol w:w="1235"/>
        <w:gridCol w:w="1056"/>
        <w:gridCol w:w="1013"/>
      </w:tblGrid>
      <w:tr>
        <w:trPr>
          <w:trHeight w:val="23" w:hRule="atLeas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верес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верес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початк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17313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347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6710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7740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82155</w:t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7253466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536859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2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90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176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05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2770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7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1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24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7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20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7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049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4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2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2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2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43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77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647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6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85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187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9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7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01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9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56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3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325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3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448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80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9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0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62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5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0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73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1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510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1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7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972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012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8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8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4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29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56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6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606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0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908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06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704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302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46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28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2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0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533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4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9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878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4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258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32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3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75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98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6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9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7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043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451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1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26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96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470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54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599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9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6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34 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0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936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4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28,0 тис. домогосподарств (88,4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3 тис. домогосподарств, у сільській місцевості – 24,7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верес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47,1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6,9%, з 3-х осіб – 11,0%, з 4-х та більше осіб – 15,0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78,2 млн.грн, з неї у міських поселеннях – 9,2 млн.грн, у сільській місцевості – 69,0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2749 грн (у 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433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63,5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вересн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39,8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85"/>
        <w:gridCol w:w="904"/>
        <w:gridCol w:w="920"/>
        <w:gridCol w:w="867"/>
        <w:gridCol w:w="958"/>
        <w:gridCol w:w="1166"/>
        <w:gridCol w:w="975"/>
        <w:gridCol w:w="1082"/>
      </w:tblGrid>
      <w:tr>
        <w:trPr>
          <w:trHeight w:val="23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верес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верес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      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 xml:space="preserve">Рівненсь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1722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02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68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58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8207260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13420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749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3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4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39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213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4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9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9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61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326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08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588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8541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16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76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774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9017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0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83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04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7428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93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04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95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93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17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500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147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3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30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546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554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61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40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3554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4865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519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08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31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348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4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86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488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4549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84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69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394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3998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5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74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778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9073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88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69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1143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2881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92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26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39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142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1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92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929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3061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2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63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573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255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7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2</w:t>
            </w:r>
          </w:p>
        </w:tc>
      </w:tr>
      <w:tr>
        <w:trPr>
          <w:trHeight w:val="284" w:hRule="atLeast"/>
          <w:cantSplit w:val="true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2351 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279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670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2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21"/>
        <w:spacing w:lineRule="auto" w:line="240"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b/>
          <w:b/>
          <w:color w:val="5B9BD5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b/>
          <w:color w:val="5B9BD5"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35:00Z</dcterms:created>
  <dc:creator>O.Drachuk02</dc:creator>
  <dc:description/>
  <cp:keywords/>
  <dc:language>en-US</dc:language>
  <cp:lastModifiedBy>STAT</cp:lastModifiedBy>
  <cp:lastPrinted>2017-10-23T10:38:00Z</cp:lastPrinted>
  <dcterms:modified xsi:type="dcterms:W3CDTF">2017-10-23T11:35:00Z</dcterms:modified>
  <cp:revision>2</cp:revision>
  <dc:subject/>
  <dc:title/>
</cp:coreProperties>
</file>