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.10.2017 №81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вересні 2017р. порівняно з попереднім місяцем зросли на 2,6%, з початку року – на 11,4%, по Україні – відповідно на 2,0% та 10,2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25pt;height:207pt" filled="f" o:ole="">
            <v:imagedata r:id="rId4" o:title=""/>
          </v:shape>
          <o:OLEObject Type="Embed" ProgID="Excel.Sheet.12" ShapeID="ole_rId3" DrawAspect="Content" ObjectID="_399574542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5pt;height:170.55pt" filled="f" o:ole="">
            <v:imagedata r:id="rId6" o:title=""/>
          </v:shape>
          <o:OLEObject Type="Embed" ProgID="Excel.Sheet.12" ShapeID="ole_rId5" DrawAspect="Content" ObjectID="_957238930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вересні 2017р. ціни на продукти харчування та безалкогольні напої зросли на 2,9%. Суттєво подорожчали в ціні яйця (на 35,5%). На 18,4–0,1% подорожчали сало, свинина, кисломолочна продукція, яловичина, молоко, м’ясо птиці, фрукти, кондитерські вироби з борошна, масло, сметана, сири, хліб, макаронні вироби, риба та продукти з риби, олія соняшникова, цукор, овочі,  маргарин та інші рослинні жири, кондитерські вироби з цукру, рис. Водночас </w:t>
        <w:br/>
        <w:t xml:space="preserve">на 4,3–0,9% знизилися ціни на продукти переробки зернових, шоколад, безалкогольні напої. 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2,7%, що насамперед пов’язано з подорожчанням тютюнових виробів на 3,5%, алкогольних напоїв – на 2,2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11,3%, зокрема, взуття – на 14,0%, одяг – на 9,4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на транспорт у цілому на 1,6% зумовлено подорожчанням палива та мастил  на 3,7% 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низилися на 0,3%, що пов’язано з подешевшанням фармацевтичної продукції, медичних товарів та обладнання  на 0,5%, разом з тим амбулаторні послуги подорожчали н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подорожчали на 26,2%, зокрема, вищої – на 33,4%, середньої – на 11,4%. 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5pt;height:225.8pt" filled="f" o:ole="">
            <v:imagedata r:id="rId8" o:title=""/>
          </v:shape>
          <o:OLEObject Type="Embed" ProgID="Excel.Sheet.12" ShapeID="ole_rId7" DrawAspect="Content" ObjectID="_175126239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5pt;height:199.35pt" filled="f" o:ole="">
            <v:imagedata r:id="rId10" o:title=""/>
          </v:shape>
          <o:OLEObject Type="Embed" ProgID="Excel.Sheet.12" ShapeID="ole_rId9" DrawAspect="Content" ObjectID="_2117549409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5pt;height:199.35pt" filled="f" o:ole="">
            <v:imagedata r:id="rId12" o:title=""/>
          </v:shape>
          <o:OLEObject Type="Embed" ProgID="Excel.Sheet.12" ShapeID="ole_rId11" DrawAspect="Content" ObjectID="_589191969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Verdana" w:ascii="Verdana" w:hAnsi="Verdana"/>
            <w:sz w:val="16"/>
            <w:szCs w:val="16"/>
            <w:lang w:val="uk-UA"/>
          </w:rPr>
          <w:t>http://www.rv.ukrstat.gov.ua</w:t>
        </w:r>
      </w:hyperlink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5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12:00Z</dcterms:created>
  <dc:creator>S.Stasjuk04n</dc:creator>
  <dc:description/>
  <cp:keywords/>
  <dc:language>en-US</dc:language>
  <cp:lastModifiedBy>STAT</cp:lastModifiedBy>
  <cp:lastPrinted>2017-10-11T14:07:00Z</cp:lastPrinted>
  <dcterms:modified xsi:type="dcterms:W3CDTF">2017-10-11T13:12:00Z</dcterms:modified>
  <cp:revision>2</cp:revision>
  <dc:subject/>
  <dc:title/>
</cp:coreProperties>
</file>