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6.09.2017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78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ерп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0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35,6 млн.грн, з якої 101,4 млн.грн (43,0%) становив роздрібний товарооборот від продажу газойлів (палива дизельного), 100,5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2,7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32,9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14,0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0 тис.т, що на 1,0% менше, ніж у серпні 2016р., бензину моторного – 3,1 тис.т (на 13,9% менше), пропану і бутану скраплених – 1,5 тис.т (на 3,8% мен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49,7% припадало на продаж бензину моторного марки А-95, 48,2% – А-92, 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,3% – А-80, </w:t>
        <w:br/>
        <w:t>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82"/>
        <w:gridCol w:w="1648"/>
        <w:gridCol w:w="1649"/>
        <w:gridCol w:w="1666"/>
      </w:tblGrid>
      <w:tr>
        <w:trPr/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 201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серп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4,6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41,5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5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17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2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15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4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бо ї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умішей від 5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більше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9,7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2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73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09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Крім того, оптовий продаж (відпуск) суб’єктам господарювання світл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афтопродукт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газ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для здійсненн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им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господарської діяльно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безготівковим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розрахунком (за укладеними договорами) через АЗС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становив </w:t>
        <w:br/>
      </w:r>
      <w:r>
        <w:rPr>
          <w:rFonts w:cs="Calibri" w:ascii="Calibri" w:hAnsi="Calibri"/>
          <w:sz w:val="26"/>
          <w:szCs w:val="26"/>
          <w:lang w:val="uk-UA"/>
        </w:rPr>
        <w:t>38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</w:rPr>
        <w:t>лн.грн</w:t>
      </w:r>
      <w:r>
        <w:rPr>
          <w:rFonts w:cs="Calibri" w:ascii="Calibri" w:hAnsi="Calibri"/>
          <w:sz w:val="26"/>
          <w:szCs w:val="26"/>
          <w:lang w:val="uk-UA"/>
        </w:rPr>
        <w:t>, у т.ч. бензину моторного – 21,0 млн.грн (802,4 т), дизельного пального – 13,2 млн.грн (581,1 т)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газу природного скрапленого або у газоподібному стані (метану) – 3,0 млн.грн (124,7 т), пропану і бутану скраплених – 1,6 млн.грн (79,7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регіону </w:t>
      </w:r>
      <w:r>
        <w:rPr>
          <w:rFonts w:cs="Calibri" w:ascii="Calibri" w:hAnsi="Calibri"/>
          <w:sz w:val="22"/>
          <w:szCs w:val="22"/>
        </w:rPr>
        <w:t>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>(0362) 26-4</w:t>
      </w:r>
      <w:r>
        <w:rPr>
          <w:rFonts w:cs="Calibri" w:ascii="Calibri" w:hAnsi="Calibri"/>
          <w:b w:val="false"/>
          <w:sz w:val="20"/>
        </w:rPr>
        <w:t>7-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3:00Z</dcterms:created>
  <dc:creator>user</dc:creator>
  <dc:description/>
  <cp:keywords/>
  <dc:language>en-US</dc:language>
  <cp:lastModifiedBy>STAT</cp:lastModifiedBy>
  <cp:lastPrinted>2017-09-14T15:38:00Z</cp:lastPrinted>
  <dcterms:modified xsi:type="dcterms:W3CDTF">2017-09-26T09:18:00Z</dcterms:modified>
  <cp:revision>37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