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9.2017  № 78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7р. підприємствами області виконано будівельних робіт на суму 750,1 млн.грн. Індекс будівельної продукції проти січня–серпня 2016р. становив 117,5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056"/>
        <w:gridCol w:w="2061"/>
        <w:gridCol w:w="2064"/>
      </w:tblGrid>
      <w:tr>
        <w:trPr>
          <w:trHeight w:val="537" w:hRule="atLeast"/>
          <w:cantSplit w:val="true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6</w:t>
            </w:r>
          </w:p>
        </w:tc>
      </w:tr>
      <w:tr>
        <w:trPr>
          <w:trHeight w:val="17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009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17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67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17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3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17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33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2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3,4% загального обсягу будівельних робіт, капітальний і поточний ремонти – відповідно 17,0% та 19,6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00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1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1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0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8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5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2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7-09-25T12:55:00Z</cp:lastPrinted>
  <dcterms:modified xsi:type="dcterms:W3CDTF">2017-09-25T09:56:00Z</dcterms:modified>
  <cp:revision>149</cp:revision>
  <dc:subject/>
  <dc:title/>
</cp:coreProperties>
</file>