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val="uk-UA"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val="uk-UA"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Cs/>
          <w:lang w:val="uk-UA"/>
        </w:rPr>
        <w:t>12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uk-UA"/>
        </w:rPr>
        <w:t>09</w:t>
      </w:r>
      <w:r>
        <w:rPr>
          <w:rFonts w:cs="Calibri" w:ascii="Calibri" w:hAnsi="Calibri"/>
          <w:bCs/>
        </w:rPr>
        <w:t>.201</w:t>
      </w:r>
      <w:r>
        <w:rPr>
          <w:rFonts w:cs="Calibri" w:ascii="Calibri" w:hAnsi="Calibri"/>
          <w:bCs/>
          <w:lang w:val="uk-UA"/>
        </w:rPr>
        <w:t>7</w:t>
      </w:r>
      <w:r>
        <w:rPr>
          <w:rFonts w:cs="Calibri" w:ascii="Calibri" w:hAnsi="Calibri"/>
          <w:bCs/>
          <w:lang w:val="en-US"/>
        </w:rPr>
        <w:t xml:space="preserve"> </w:t>
      </w:r>
      <w:r>
        <w:rPr>
          <w:rFonts w:cs="Calibri" w:ascii="Calibri" w:hAnsi="Calibri"/>
          <w:bCs/>
        </w:rPr>
        <w:t xml:space="preserve"> №</w:t>
      </w:r>
      <w:r>
        <w:rPr>
          <w:rFonts w:cs="Calibri" w:ascii="Calibri" w:hAnsi="Calibri"/>
          <w:bCs/>
          <w:lang w:val="en-US"/>
        </w:rPr>
        <w:t xml:space="preserve"> </w:t>
      </w:r>
      <w:r>
        <w:rPr>
          <w:rFonts w:cs="Calibri" w:ascii="Calibri" w:hAnsi="Calibri"/>
          <w:bCs/>
          <w:lang w:val="uk-UA"/>
        </w:rPr>
        <w:t>73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в серпні 2017р. порівняно з попереднім місяцем зросли на 0,2%, з початку року – на 8,6%, по Україні  порівняно з попереднім місяцем ціни знизилися на 0,1%, з початку року зросли на 8,1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15pt;height:207.45pt" filled="f" o:ole="">
            <v:imagedata r:id="rId4" o:title=""/>
          </v:shape>
          <o:OLEObject Type="Embed" ProgID="Excel.Sheet.12" ShapeID="ole_rId3" DrawAspect="Content" ObjectID="_1040034867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firstLine="360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pt;height:170.25pt" filled="f" o:ole="">
            <v:imagedata r:id="rId6" o:title=""/>
          </v:shape>
          <o:OLEObject Type="Embed" ProgID="Excel.Sheet.12" ShapeID="ole_rId5" DrawAspect="Content" ObjectID="_1917368720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в серпні 2017р. ціни на продукти харчування та безалкогольні напої в цілому залишилися без змін. Однак коливання цін по групах товарів були присутні. Суттєво подорожчали в ціні яйця (на 18,4%). На 5,9–0,2% подорожчали м’ясо птиці, сало, молоко, масло, яловичина, свинина, сметана, цукор, маргарин та інші рослинні жири, кисломолочна продукція, кондитерські вироби з борошна, хліб, сири, олія соняшникова, шоколад. Водночас суттєво подешевшали овочі (на 22,1%). Знизилися ціни на 5,9–0,4% на фрукти, продукти переробки зернових, рис, рибу та продукти з риби, безалкогольні напої, макаронні вироби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2,6%, що насамперед пов’язано з подорожчанням тютюнових виробів на 4,4%, алкогольних напоїв – на 1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8%, зокрема, взуття – на 3,3%,одяг –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за рахунок підвищення тарифів на водопостачання на 1,1%, утримання будинків та прибудинкових територій – на 0,9%, утримання та ремонт житла – на 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цін на транспорт на 0,4% зумовлено подорожчанням палива та мастил  на 0,8% та автомобілів – на 0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фері охорони здоров’я ціни знизилися на 0,6%, що пов’язано з подешевшанням амбулаторних послуг на 1,2%, фармацевтичної продукції, медичних товарів та обладнання – на 0,5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pt;height:225.8pt" filled="f" o:ole="">
            <v:imagedata r:id="rId8" o:title=""/>
          </v:shape>
          <o:OLEObject Type="Embed" ProgID="Excel.Sheet.12" ShapeID="ole_rId7" DrawAspect="Content" ObjectID="_20390242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en-US" w:eastAsia="en-US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pt;height:199.35pt" filled="f" o:ole="">
            <v:imagedata r:id="rId10" o:title=""/>
          </v:shape>
          <o:OLEObject Type="Embed" ProgID="Excel.Sheet.12" ShapeID="ole_rId9" DrawAspect="Content" ObjectID="_1306561316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en-US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pt;height:199.25pt" filled="f" o:ole="">
            <v:imagedata r:id="rId12" o:title=""/>
          </v:shape>
          <o:OLEObject Type="Embed" ProgID="Excel.Sheet.12" ShapeID="ole_rId11" DrawAspect="Content" ObjectID="_2004122976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16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gusrv.org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2:00Z</dcterms:created>
  <dc:creator>S.Stasjuk04n</dc:creator>
  <dc:description/>
  <cp:keywords/>
  <dc:language>en-US</dc:language>
  <cp:lastModifiedBy>STAT</cp:lastModifiedBy>
  <cp:lastPrinted>2017-09-12T11:02:00Z</cp:lastPrinted>
  <dcterms:modified xsi:type="dcterms:W3CDTF">2017-09-12T11:21:00Z</dcterms:modified>
  <cp:revision>4</cp:revision>
  <dc:subject/>
  <dc:title/>
</cp:coreProperties>
</file>