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9.08.2017 № 70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spacing w:lineRule="exact" w:line="240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Рівненську область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червні 2017 року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У січні–червні 2017р. у розвиток економіки області підприємствами та організаціями за рахунок усіх джерел фінансування вкладено 1864,7 млн.грн капітальних інвестицій, що у порівнянних цінах на 15,5% більше, ніж у відповідному періоді 2016р., та в розрахунку на одну особу населення становить 1605,8</w:t>
      </w:r>
      <w:r>
        <w:rPr/>
        <w:t xml:space="preserve"> грн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vMerge w:val="restart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 w:val="false"/>
                <w:i w:val="false"/>
                <w:sz w:val="26"/>
                <w:szCs w:val="26"/>
                <w:lang w:val="uk-UA"/>
              </w:rPr>
              <w:t>Більше половини (54,1%) загального обсягу капітальних інвестицій складають власні кошти підприємств та організацій, 22,6% – кошти населення на будівництво житла, 6,0% – кошти державного та місцевих бюджетів, 4,7% – кредити банків та інші позики.</w:t>
            </w:r>
          </w:p>
        </w:tc>
        <w:tc>
          <w:tcPr>
            <w:tcW w:w="5918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  <w:tr>
        <w:trPr>
          <w:trHeight w:val="3563" w:hRule="atLeast"/>
        </w:trPr>
        <w:tc>
          <w:tcPr>
            <w:tcW w:w="393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32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18" w:type="dxa"/>
            <w:tcBorders/>
          </w:tcPr>
          <w:p>
            <w:pPr>
              <w:pStyle w:val="Style15"/>
              <w:snapToGrid w:val="false"/>
              <w:spacing w:lineRule="auto" w:line="232"/>
              <w:ind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object w:dxaOrig="5520" w:dyaOrig="31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.45pt;margin-top:0.2pt;width:271.75pt;height:155.9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896782412" r:id="rId3"/>
              </w:object>
            </w:r>
          </w:p>
        </w:tc>
      </w:tr>
    </w:tbl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0"/>
          <w:szCs w:val="24"/>
          <w:lang w:val="uk-UA"/>
        </w:rPr>
      </w:pPr>
      <w:r>
        <w:rPr>
          <w:rFonts w:cs="Calibri" w:ascii="Calibri" w:hAnsi="Calibri"/>
          <w:i w:val="false"/>
          <w:sz w:val="20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484"/>
        <w:gridCol w:w="1453"/>
        <w:gridCol w:w="1459"/>
        <w:gridCol w:w="114"/>
        <w:gridCol w:w="1272"/>
        <w:gridCol w:w="1276"/>
        <w:gridCol w:w="31"/>
        <w:gridCol w:w="1671"/>
        <w:gridCol w:w="880"/>
      </w:tblGrid>
      <w:tr>
        <w:trPr>
          <w:trHeight w:val="471" w:hRule="atLeast"/>
          <w:cantSplit w:val="true"/>
        </w:trPr>
        <w:tc>
          <w:tcPr>
            <w:tcW w:w="45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7</w:t>
            </w:r>
          </w:p>
        </w:tc>
      </w:tr>
      <w:tr>
        <w:trPr>
          <w:trHeight w:val="379" w:hRule="atLeast"/>
          <w:cantSplit w:val="true"/>
        </w:trPr>
        <w:tc>
          <w:tcPr>
            <w:tcW w:w="45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503" w:type="dxa"/>
            <w:gridSpan w:val="4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Усього </w:t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64676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03" w:type="dxa"/>
            <w:gridSpan w:val="4"/>
            <w:tcBorders/>
            <w:vAlign w:val="bottom"/>
          </w:tcPr>
          <w:p>
            <w:pPr>
              <w:pStyle w:val="Normal"/>
              <w:ind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рахунок</w:t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03" w:type="dxa"/>
            <w:gridSpan w:val="4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15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503" w:type="dxa"/>
            <w:gridSpan w:val="4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993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4503" w:type="dxa"/>
            <w:gridSpan w:val="4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7898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1</w:t>
            </w:r>
          </w:p>
        </w:tc>
      </w:tr>
      <w:tr>
        <w:trPr>
          <w:trHeight w:val="168" w:hRule="atLeast"/>
          <w:cantSplit w:val="true"/>
        </w:trPr>
        <w:tc>
          <w:tcPr>
            <w:tcW w:w="4503" w:type="dxa"/>
            <w:gridSpan w:val="4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едитів банків та інших позик </w:t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03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168" w:hRule="atLeast"/>
          <w:cantSplit w:val="true"/>
        </w:trPr>
        <w:tc>
          <w:tcPr>
            <w:tcW w:w="4503" w:type="dxa"/>
            <w:gridSpan w:val="4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4503" w:type="dxa"/>
            <w:gridSpan w:val="4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761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</w:tr>
      <w:tr>
        <w:trPr/>
        <w:tc>
          <w:tcPr>
            <w:tcW w:w="4503" w:type="dxa"/>
            <w:gridSpan w:val="4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червні 2017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Heading9"/>
              <w:spacing w:before="12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6467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522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306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86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45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52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8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9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Найвагомішу частку капітальних інвестицій (99,5% загального обсягу) освоєно у матеріальні активи, зокрема у машини, обладнання та інвентар і транспортні засоби – 48,6%, у будівлі та споруди – 48,3%.</w:t>
      </w:r>
    </w:p>
    <w:p>
      <w:pPr>
        <w:pStyle w:val="Style15"/>
        <w:ind w:firstLine="708"/>
        <w:rPr>
          <w:sz w:val="28"/>
        </w:rPr>
      </w:pPr>
      <w:r>
        <w:rPr>
          <w:sz w:val="26"/>
          <w:szCs w:val="26"/>
        </w:rPr>
        <w:t>На капітальний ремонт активів спрямовано 115,7 млн.грн капітальних інвестицій (6,2% від загального обсягу).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szCs w:val="26"/>
          <w:lang w:val="uk-UA"/>
        </w:rPr>
      </w:pPr>
      <w:r>
        <w:rPr>
          <w:b w:val="false"/>
          <w:i w:val="false"/>
          <w:color w:val="FF0000"/>
          <w:sz w:val="20"/>
          <w:szCs w:val="26"/>
          <w:lang w:val="uk-UA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5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5"/>
        <w:ind w:hanging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>Показники щодо обсягу капітальних інвестицій формуються по регіону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, по містах обласного значення і районах.</w:t>
      </w:r>
    </w:p>
    <w:p>
      <w:pPr>
        <w:pStyle w:val="Style15"/>
        <w:spacing w:before="0" w:after="100"/>
        <w:ind w:hanging="0"/>
        <w:rPr/>
      </w:pPr>
      <w:r>
        <w:rPr/>
        <w:t xml:space="preserve">Індекс капітальних інвестицій розраховується по регіону в цілому. 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 xml:space="preserve">Перегляд даних не здійснюється. </w:t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b/>
          <w:b/>
          <w:i/>
          <w:i/>
          <w:color w:val="FF0000"/>
          <w:sz w:val="20"/>
          <w:lang w:val="uk-UA"/>
        </w:rPr>
      </w:pPr>
      <w:r>
        <w:rPr>
          <w:rFonts w:cs="Calibri" w:ascii="Calibri" w:hAnsi="Calibri"/>
          <w:b/>
          <w:i/>
          <w:color w:val="FF0000"/>
          <w:sz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p>
      <w:pPr>
        <w:pStyle w:val="Normal"/>
        <w:ind w:left="180" w:hanging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484"/>
        <w:gridCol w:w="1453"/>
        <w:gridCol w:w="1573"/>
        <w:gridCol w:w="1272"/>
        <w:gridCol w:w="739"/>
        <w:gridCol w:w="537"/>
        <w:gridCol w:w="456"/>
        <w:gridCol w:w="1134"/>
        <w:gridCol w:w="112"/>
        <w:gridCol w:w="1164"/>
      </w:tblGrid>
      <w:tr>
        <w:trPr>
          <w:trHeight w:val="283" w:hRule="atLeast"/>
          <w:cantSplit w:val="true"/>
        </w:trPr>
        <w:tc>
          <w:tcPr>
            <w:tcW w:w="66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Код за КВЕД-20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січні–червні 2017</w:t>
            </w:r>
          </w:p>
        </w:tc>
      </w:tr>
      <w:tr>
        <w:trPr>
          <w:trHeight w:val="340" w:hRule="atLeast"/>
          <w:cantSplit w:val="true"/>
        </w:trPr>
        <w:tc>
          <w:tcPr>
            <w:tcW w:w="66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</w:tr>
      <w:tr>
        <w:trPr>
          <w:trHeight w:val="428" w:hRule="exac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8646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ільське, лісове та рибне господарс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6045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,3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3747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,1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Лісове господарство та лісозаготівлі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ибне господарс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Промисловість </w:t>
              <w:tab/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B+C+D+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9729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6,7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B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58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C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8152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6,7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383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35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F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2968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3,8</w:t>
            </w:r>
          </w:p>
        </w:tc>
      </w:tr>
      <w:tr>
        <w:trPr>
          <w:trHeight w:val="39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G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4085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,5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Оптова та роздрібна торгівля автотранспортними  засобами та мотоциклами, їх ремонт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28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181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176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881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H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867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земний і трубопровідний транспорт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217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одний транспорт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Авіаційний транспорт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оштова та кур'єрськ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1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мчасове розміщ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23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8-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exact" w:line="18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Телекомунікації (електрозв'язок)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62, 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607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25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/>
              <w:ind w:left="294" w:hanging="181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у сферах права та бухгалтерського обліку, архітектури та 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69-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08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укові дослідження та розробк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" w:leader="none"/>
              </w:tabs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екламна діяльність і дослідження кон'юнктури ринку, інша     професійна, наукова та технічна діяльність, ветеринарна діяльність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73-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24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764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P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5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Q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99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28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2</w:t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800"/>
        <w:gridCol w:w="1899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Освоєно (використано) 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–червні 2017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Heading9"/>
              <w:spacing w:before="12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Рівненська област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646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05,8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87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5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95,1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0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8,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0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8,4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0,2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3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2,2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1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1,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7,1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6,7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6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4,2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7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1,1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ічнен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7,2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7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9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8,7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,6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1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2,1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4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,1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86,7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53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5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5,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0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7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8,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3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40,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китн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4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3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0,1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0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,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4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6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2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rv.ukrstat.gov.ua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51:00Z</dcterms:created>
  <dc:creator>K.Pasko04</dc:creator>
  <dc:description/>
  <cp:keywords/>
  <dc:language>en-US</dc:language>
  <cp:lastModifiedBy>STAT</cp:lastModifiedBy>
  <cp:lastPrinted>2017-08-29T12:58:00Z</cp:lastPrinted>
  <dcterms:modified xsi:type="dcterms:W3CDTF">2017-08-29T11:51:00Z</dcterms:modified>
  <cp:revision>2</cp:revision>
  <dc:subject/>
  <dc:title/>
</cp:coreProperties>
</file>