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8.08.2017 № 70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п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липн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1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25,3 млн.грн, з якої 100,7 млн.грн (44,7%) становив роздрібний товарооборот від продажу бензину моторного, 93,4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1,5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– від продажу газойлів (палива дизельного)</w:t>
      </w:r>
      <w:r>
        <w:rPr>
          <w:rFonts w:cs="Calibri" w:ascii="Calibri" w:hAnsi="Calibri"/>
          <w:sz w:val="26"/>
          <w:szCs w:val="26"/>
          <w:lang w:val="uk-UA"/>
        </w:rPr>
        <w:t>, 30,4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лн.грн (13,5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8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6 тис.т, що на 13,9% менше, ніж у липні 2016р., бензину моторного – 3,2 тис.т (на 14,0% менше), пропану і бутану скраплених – 1,6 тис.т (на 0,5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0,7% припадало на продаж бензину моторного марки А-92, 47,0% – А-95, 0,3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959"/>
        <w:gridCol w:w="1612"/>
        <w:gridCol w:w="1616"/>
        <w:gridCol w:w="1629"/>
      </w:tblGrid>
      <w:tr>
        <w:trPr/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 201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липн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9,7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16,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0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8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05,1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9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54,6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і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9,6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0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418,9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1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54,6</w:t>
            </w:r>
          </w:p>
        </w:tc>
      </w:tr>
      <w:tr>
        <w:trPr/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7,1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       розрахунком (за укладеними договорами) через АЗС у липні 2017р. становив            16,5 млн.грн, у т.ч. дизельного пального – 7,4 млн.грн (294,2 т), бензину моторного – 5,1 млн.грн (165,3 т), газу природного скрапленого або у газоподібному стані           (метану) – 2,9 млн.грн (125,6 т), пропану і бутану скраплених – 1,1 млн.грн (56,0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       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09:00Z</dcterms:created>
  <dc:creator>user</dc:creator>
  <dc:description/>
  <cp:keywords/>
  <dc:language>en-US</dc:language>
  <cp:lastModifiedBy>STAT</cp:lastModifiedBy>
  <cp:lastPrinted>2017-08-28T11:40:00Z</cp:lastPrinted>
  <dcterms:modified xsi:type="dcterms:W3CDTF">2017-08-28T12:0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